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8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1125</wp:posOffset>
            </wp:positionH>
            <wp:positionV relativeFrom="paragraph">
              <wp:posOffset>-429895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700" w:leader="none"/>
        </w:tabs>
        <w:jc w:val="left"/>
        <w:outlineLvl w:val="0"/>
        <w:rPr>
          <w:sz w:val="36"/>
          <w:szCs w:val="36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700" w:leader="none"/>
        </w:tabs>
        <w:ind w:firstLine="270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700" w:leader="none"/>
        </w:tabs>
        <w:ind w:firstLine="270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  01.08.2019                                       №76                                         х. Потап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таповского сельского поселения от 13.06.2019 №62 </w:t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мероприятий по росту доходного 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а Потаповского сельского поселения, оптимизации </w:t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 бюджета Потаповского сельского поселения 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годонского района и сокращению муниципального </w:t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олг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олгодонского 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до 2024 года»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right="-1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распоряжения Правительства Ростовской области от 15.07.2019 № 409 «О внесении изменений в распоряжение Правительства Ростовской области от 21.09.2018 № 567 «Об утверждении Плана мероприятий по росту доходного потенциала Ростовской области, оптимизации расходов областного бюджета и сокращению государственного долга Ростовской области до 2024 года», </w:t>
      </w:r>
    </w:p>
    <w:p>
      <w:pPr>
        <w:pStyle w:val="Normal"/>
        <w:autoSpaceDE w:val="false"/>
        <w:spacing w:lineRule="auto" w:line="252"/>
        <w:ind w:right="-172" w:firstLine="709"/>
        <w:jc w:val="center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ПОСТАНОВЛЯЮ: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9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ести в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отаповского сельского поселения от 13.06.2019 №62 «Об утверждении Плана мероприятий по росту доходного потенциала Потаповского сельского поселения, оптимизации расходов бюджета Потаповского сельского поселения Волгодонского района и сокращению муниципального долг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олгодонского района до 2024 года» изменения согласно приложению.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постановление вступает в силу со дня его обнародования.</w:t>
      </w:r>
    </w:p>
    <w:p>
      <w:pPr>
        <w:pStyle w:val="Normal"/>
        <w:autoSpaceDE w:val="false"/>
        <w:spacing w:lineRule="auto" w:line="252"/>
        <w:ind w:right="-17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 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Администрации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таповского сельского поселения                                             О.А. Попова</w:t>
      </w:r>
    </w:p>
    <w:p>
      <w:pPr>
        <w:sectPr>
          <w:footerReference w:type="default" r:id="rId3"/>
          <w:type w:val="nextPage"/>
          <w:pgSz w:w="11906" w:h="16838"/>
          <w:pgMar w:left="1304" w:right="1276" w:gutter="0" w:header="0" w:top="709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к постановлению Администрации Потаповского сельского                    поселения от 01.08.2019 №7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постановление Администрации Потаповского сельского поселения от 13.06.2019 №62 «Об утверждении Плана         мероприятий по росту доходного потенциала Потаповского сельского поселения, оптимизации расходов бюджета Потаповского сельского            поселения Волгодонского района и сокращению муниципального долга </w:t>
      </w:r>
      <w:r>
        <w:rPr>
          <w:rFonts w:cs="Times New Roman" w:ascii="Times New Roman" w:hAnsi="Times New Roman"/>
          <w:sz w:val="28"/>
        </w:rPr>
        <w:t xml:space="preserve">Потап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олгодонского района до 2024 г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3. Установить запрет на увеличение численности муниципальных служащих органа местного самоуправления Потап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запрет на создание муниципальных учреждений Потаповского сельского поселения и на изменение структуры муниципальных учреждений Потаповского сельского поселения, приводящие к увеличению штатной численности и бюджетных ассигнований, за исключением случаев, когда создание муниципальных учреждений Потаповского сельского поселения или изменение структуры муниципальных учреждений Потаповского сельского поселения, приводящие к увеличению штатной численности и бюджетных ассигнований, обусловлено изменения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одательства, необходимостью оптимизации расходов бюджета Потаповского сельского поселения или реализации национальных, федеральных и региональных проектов.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пункт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формировании проекта бюджета Потаповского сельского поселения Волгодонского района о бюджете поселения на очередной финансовый год и на плановый период обеспечить планирование бюджетных ассигнований на получение субсидий местным бюджетам в первоочередном порядке в рамках реализации национальных, федеральных и региональных проектов в целях исполнени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1937200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каз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8 N 204 «О национальных целях и стратегических задачах развития Российской Федерации на период до 2024 года».»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обавить пункт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 Обеспечить включение средств на реализацию новых инвестиционных проектов в бюджет поселения только при формировании проекта бюджета Потаповского сельского поселения Волгодонского района о бюджете поселения на очередной финансовый год и на плановый период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возможности включения в бюджет поселения средств на новые инвестиционные проекты в процессе его исполнения осуществлять в первоочередном порядке в части инвестиционных проектов, связанных с реализаци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1937200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каз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8 N 204 «О национальных целях и стратегических задачах развития Российской Федерации на период до 2024 года».».</w:t>
      </w:r>
    </w:p>
    <w:sectPr>
      <w:footerReference w:type="default" r:id="rId4"/>
      <w:type w:val="nextPage"/>
      <w:pgSz w:w="11906" w:h="16838"/>
      <w:pgMar w:left="1418" w:right="1134" w:gutter="0" w:header="0" w:top="70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  <w:b w:val="false"/>
        <w:szCs w:val="28"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eastAsia="Calibri"/>
      <w:b w:val="false"/>
      <w:sz w:val="28"/>
      <w:szCs w:val="28"/>
    </w:rPr>
  </w:style>
  <w:style w:type="character" w:styleId="WW8Num3z0">
    <w:name w:val="WW8Num3z0"/>
    <w:qFormat/>
    <w:rPr>
      <w:rFonts w:eastAsia="Calibri"/>
      <w:b w:val="false"/>
      <w:sz w:val="28"/>
      <w:szCs w:val="28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 w:val="false"/>
      <w:sz w:val="28"/>
      <w:szCs w:val="28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</w:rPr>
  </w:style>
  <w:style w:type="character" w:styleId="Style12">
    <w:name w:val="Название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20"/>
      <w:jc w:val="both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07:00Z</dcterms:created>
  <dc:creator>Lena&amp;Fjodor</dc:creator>
  <dc:description/>
  <cp:keywords/>
  <dc:language>en-US</dc:language>
  <cp:lastModifiedBy>user</cp:lastModifiedBy>
  <cp:lastPrinted>2018-10-16T15:47:00Z</cp:lastPrinted>
  <dcterms:modified xsi:type="dcterms:W3CDTF">2019-08-23T11:35:00Z</dcterms:modified>
  <cp:revision>6</cp:revision>
  <dc:subject/>
  <dc:title>Т Е Л Е Ф О Н О Г Р А М М А</dc:title>
</cp:coreProperties>
</file>