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1279"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left="426" w:right="-1279" w:hanging="0"/>
        <w:jc w:val="center"/>
        <w:rPr>
          <w:rFonts w:eastAsia="Batang;바탕"/>
          <w:b/>
          <w:b/>
          <w:sz w:val="36"/>
          <w:szCs w:val="28"/>
          <w:lang w:val="en-US" w:eastAsia="en-US"/>
        </w:rPr>
      </w:pPr>
      <w:r>
        <w:rPr>
          <w:rFonts w:eastAsia="Batang;바탕"/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780</wp:posOffset>
            </wp:positionH>
            <wp:positionV relativeFrom="paragraph">
              <wp:posOffset>-89535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127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426" w:right="-127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                    </w:t>
      </w:r>
    </w:p>
    <w:p>
      <w:pPr>
        <w:pStyle w:val="Normal"/>
        <w:ind w:left="426" w:right="-12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spacing w:lineRule="atLeast" w:line="0"/>
        <w:ind w:firstLine="2700"/>
        <w:jc w:val="left"/>
        <w:outlineLvl w:val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6" w:right="-1279" w:hanging="0"/>
        <w:rPr>
          <w:sz w:val="28"/>
          <w:szCs w:val="28"/>
        </w:rPr>
      </w:pPr>
      <w:r>
        <w:rPr>
          <w:b/>
          <w:sz w:val="28"/>
          <w:szCs w:val="28"/>
        </w:rPr>
        <w:t>от  18.12.2019                                        № 104                                           х. Потапов</w:t>
      </w:r>
    </w:p>
    <w:p>
      <w:pPr>
        <w:pStyle w:val="Normal"/>
        <w:ind w:left="426" w:right="-1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6" w:right="-1279" w:hanging="0"/>
        <w:rPr/>
      </w:pPr>
      <w:r>
        <w:rPr>
          <w:sz w:val="28"/>
          <w:szCs w:val="28"/>
        </w:rPr>
        <w:t xml:space="preserve">О  Порядке составления и </w:t>
      </w:r>
    </w:p>
    <w:p>
      <w:pPr>
        <w:pStyle w:val="Normal"/>
        <w:suppressAutoHyphens w:val="true"/>
        <w:ind w:left="426" w:right="-1279" w:hanging="0"/>
        <w:rPr/>
      </w:pPr>
      <w:r>
        <w:rPr>
          <w:sz w:val="28"/>
          <w:szCs w:val="28"/>
        </w:rPr>
        <w:t>утверждения плана финансово-</w:t>
      </w:r>
    </w:p>
    <w:p>
      <w:pPr>
        <w:pStyle w:val="Normal"/>
        <w:suppressAutoHyphens w:val="true"/>
        <w:ind w:left="426" w:right="-1279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енной    деятельности </w:t>
      </w:r>
    </w:p>
    <w:p>
      <w:pPr>
        <w:pStyle w:val="Normal"/>
        <w:suppressAutoHyphens w:val="true"/>
        <w:ind w:left="426" w:right="-1279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учреж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1279" w:firstLine="485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8"/>
        <w:jc w:val="both"/>
        <w:outlineLvl w:val="0"/>
        <w:rPr/>
      </w:pPr>
      <w:r>
        <w:rPr>
          <w:sz w:val="28"/>
          <w:szCs w:val="28"/>
        </w:rPr>
        <w:t>В соответствии с приказом Министерства финансов Российской Федерации от 31.08.2018 № 186н «О Требованиях к составлению и утверждению плана-финан</w:t>
        <w:softHyphen/>
        <w:t>сово-хозяйственной деятельности государственного (муниципального) учрежде</w:t>
        <w:softHyphen/>
        <w:t>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/>
      </w:pPr>
      <w:bookmarkStart w:id="0" w:name="P20"/>
      <w:bookmarkEnd w:id="0"/>
      <w:r>
        <w:rPr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утверждения плана финансово-хозяйственной деятельности муниципальных бюджетных учреждений Потаповского сельского поселения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. Настоящее постановление применяется при формировании плана финансово-хо</w:t>
        <w:softHyphen/>
        <w:t>зяй</w:t>
        <w:softHyphen/>
        <w:t>ственной деятельности муниципального учреждения, начиная с плана финан</w:t>
        <w:softHyphen/>
        <w:t>сово-хозяйственной деятельности муниципального учреждения на 2020 год и на плановый период 2021 и 2022 г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ind w:left="425" w:right="-62"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tLeast" w:line="0"/>
        <w:ind w:left="425" w:right="-62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                                 О.А. Попо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е</w:t>
      </w:r>
    </w:p>
    <w:p>
      <w:pPr>
        <w:pStyle w:val="ConsPlusNormal"/>
        <w:ind w:left="68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Потаповского сельского  поселения</w:t>
      </w:r>
    </w:p>
    <w:p>
      <w:pPr>
        <w:pStyle w:val="ConsPlusNormal"/>
        <w:ind w:left="4820" w:firstLine="19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2.2019 № 104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утверж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 финансово-хозяйстве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бюджетных учрежд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ап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составления и утверждения плана финансово-хозяйственной деятельности муниципальных бюджетных учреждений Потаповского сельского поселения (далее - Порядок) разработан в целях обеспечения единого подхода к составлению и утверждению плана финансово-хозяйственной деятельности муниципальных бюджетных учреждений Потаповского сельского поселения, либо внесению изменений в него (далее - план ФХД), повышения эффективности их работы, выявления и использования резервов, усиления контроля за деятельностью муниципальных бюджетных учреждений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лану ФХД муниципального бюджетного учреждения, утвержденными приказом Министерства финансов Российской Федерации от 03.08.2018 № 186н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обеспечивают открытость и доступность Плана ФХД с учетом требований законодательства Российской Федерации.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орядок устанавливает следующие положения для составления и утверждения Плана ФХД: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роки и порядок составления проекта Плана ФХД;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обоснований (расчетов) плановых показателей поступлений и выплат;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утверждения Плана ФХД;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орядок внесения изменений в План ФХД;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ий Порядок определяет: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авила составления и утверждения плана ФХД муниципальных бюджетных учрежден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апы подготовки и утверждения плана ФХД муниципальных бюджетных учреждений;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показателей, величины которых подлежат обязательному отражению в плане ФХД муниципальных бюджетных учреждений, в том числе состав утверждаемых показателей эффективности деятельности муниципальных бюджетных учреждений;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достижением утвержденных показателей и выполнением планов ФХД муниципальных бюджетных учреждений;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едставления отчетов о выполнении утвержденных планов ФХД муниципальных бюджетных учреждени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 ФХД составляется и утверждается на очередной финансовый год в случае, если решение о бюджете утверждается на один финансовый год, либо на очередной финансовый год и плановый период, если решение о бюджете утверждается на очередной финансовый год и плановый период и действует в течение срока действия закона (решения) о бюджет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учреждением обязательств, срок исполнения которых </w:t>
        <w:br/>
        <w:t xml:space="preserve">по условиям договоров (контрактов) превышает срок, предусмотрен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esktop%5C%D1%80%D0%B0%D0%B1%D0%BE%D1%82%D0%B0%5C%D0%9C%D0%91%D0%A3%20%D0%A7%D0%931%5C%D0%9F%D0%BE%D0%BB%D0%BE%D0%B6%D0%B5%D0%BD%D0%B8%D0%B5%20%D0%BF%D0%BE%20%D0%9F%D0%BB%D0%B0%D0%BD%D1%83%20%D0%A4%D0%A5%D0%94%20-%20%D0%BD%D0%BE%D0%B2%D1%8B%D0%B9%5C%D0%9F%D1%80%D0%B8%D0%BA%D0%B0%D0%B7%20%D0%9C%D0%B8%D0%BD%D1%84%D0%B8%D0%BD%D0%B0%20%D0%BE%D1%82%2031.08.2018%20%20%E2%84%96186%D0%BD.docx" \l "P5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м первы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показатели Плана по решению Администрации Потаповского сельского поселения утверждаются на период, превышающий указанный с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роки и порядок составления проекта Плана ФХ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уководитель муниципального бюджетного учреждения ежегодно в срок до 1 июля года, предшествующего плановому году, представляет </w:t>
        <w:br/>
        <w:t>в сектор экономики и финансов Администрации Потаповского сельского поселения проект плана ФХД на очередной финансовый год и на плановый период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проектом плана ФХД муниципального бюджетного учреждения представляются расчеты плановых показателей выплат по форме </w:t>
      </w:r>
      <w:hyperlink w:anchor="P16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ы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и таблиц </w:t>
      </w:r>
      <w:hyperlink w:anchor="P3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с приложением пояснительной записки к плану ФХД муниципального бюджетного учреждения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а ФХД муниципального бюджетного учреждения и расчеты к нему являются обоснованием необходимого размера бюджетных ассигнований при формировании бюджета Потаповского сельского поселения на очередной финансовый год и на плановый период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 Администрации Потаповского сельского поселения проводит проверку и анализ представленного проекта плана ФХД муниципального бюджетного учреждения и в случае наличия замечаний и предложений направляет их в адрес руководителя муниципального бюджетного учреждения в течение 10 рабочих дней с момента получения проекта плана ФХД.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замечаний и предложений сектор экономики и финансов Администрации Потаповского сельского поселения направляет проект Плана ФХД с расчетом размера финансового обеспечения в адрес Главного распорядителя бюджетных средств для включения в бюджет  Потаповского сельского поселения в сроки, установленные Администрацией </w:t>
      </w:r>
      <w:bookmarkStart w:id="1" w:name="P88"/>
      <w:bookmarkEnd w:id="1"/>
      <w:r>
        <w:rPr>
          <w:rFonts w:cs="Times New Roman" w:ascii="Times New Roman" w:hAnsi="Times New Roman"/>
          <w:sz w:val="28"/>
          <w:szCs w:val="28"/>
        </w:rPr>
        <w:t xml:space="preserve">Потаповского сельского поселения 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лан ФХД составляется по форме Приложения 1 к настоящему Порядку на основании обоснований (расчетов) плановых показателей поступлений и выплат, требования к формированию которых установлены в разделе 3 настоящего Порядка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hyperlink w:anchor="P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ХД составляется по кассовому методу в рублях с точностью до двух знаков после запят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лана ФХД устанавливается (уточняется) плановый объем поступлений и выплат денеж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чреждением не планируется получать отдельные доходы и осуществлять отдельные расходы, то обоснования (расчеты) поступлений и выплат по указанным доходам и расходам не формируются и в плане ФХД не отражаются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н ФХД состоит из таблиц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,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bCs/>
          <w:sz w:val="28"/>
          <w:szCs w:val="28"/>
        </w:rPr>
        <w:t>Поступления и выплаты</w:t>
      </w:r>
      <w:r>
        <w:rPr>
          <w:rFonts w:cs="Times New Roman" w:ascii="Times New Roman" w:hAnsi="Times New Roman"/>
          <w:sz w:val="28"/>
          <w:szCs w:val="28"/>
        </w:rPr>
        <w:t xml:space="preserve">" (далее - Таблица I); Раздел </w:t>
      </w:r>
      <w:r>
        <w:rPr>
          <w:rFonts w:cs="Times New Roman" w:ascii="Times New Roman" w:hAnsi="Times New Roman"/>
          <w:bCs/>
          <w:sz w:val="28"/>
          <w:szCs w:val="28"/>
        </w:rPr>
        <w:t>II. "Сведения по выплатам на закупки товаров, работ, услуг"</w:t>
      </w:r>
      <w:r>
        <w:rPr>
          <w:rFonts w:cs="Times New Roman" w:ascii="Times New Roman" w:hAnsi="Times New Roman"/>
          <w:sz w:val="28"/>
          <w:szCs w:val="28"/>
        </w:rPr>
        <w:t xml:space="preserve"> (далее – Таблица II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казатели плана ФХД по поступлениям и выплатам (</w:t>
      </w:r>
      <w:hyperlink w:anchor="P6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I</w:t>
        </w:r>
      </w:hyperlink>
      <w:r>
        <w:rPr>
          <w:rFonts w:cs="Times New Roman" w:ascii="Times New Roman" w:hAnsi="Times New Roman"/>
          <w:sz w:val="28"/>
          <w:szCs w:val="28"/>
        </w:rPr>
        <w:t>) формируются муниципальным бюджетным учреждением на этапе формирования проекта бюджета поселения на очередной финансовый год и плановый период, исходя из представленной Администрацией Потаповского сельского поселения информации о планируемых объемах расходных обязательст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С учетом планируемых объемов поступлений: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финансовое обеспечение выполнения муниципального задания муниципальным бюджетным учреждением;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тов, в том числе в форме субсидий, предоставляемых из бюджетов бюджетной системы Российской Федерации;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иной приносящей доход деятельности, предусмотренной уставом учреждения;</w:t>
      </w:r>
    </w:p>
    <w:p>
      <w:pPr>
        <w:pStyle w:val="ConsPlusNormal"/>
        <w:spacing w:before="26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;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;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федеральным законом, в рамках муниципального задания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 учетом планируемых объемов выплат, связанных с осуществлением деятельности, предусмотренной уставом учрежд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казатели Плана ФХД и обоснования (расчеты) плановых показателей должны формироваться по соответствующим кодам (составным частям кода) бюджетной классификации Российской Федерации в част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ланируемых поступлений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доходов - по коду аналитической группы подвида доходов бюджетов классификации доходов бюдже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озврата дебиторской задолженности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ланируемых выплат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- по кодам видов расходов классификации расходов бюдже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 бюдже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шению Администрации Потаповского сельского поселения показатели Плана ФХД формируются с дополнительной детализацией по кодам статей (подстатей) групп (статей) классификации операций сектора государственного управления и (или) кодов иных аналитических показателей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лановые показатели по поступлениям (</w:t>
      </w:r>
      <w:hyperlink w:anchor="P6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I</w:t>
        </w:r>
      </w:hyperlink>
      <w:r>
        <w:rPr>
          <w:rFonts w:cs="Times New Roman" w:ascii="Times New Roman" w:hAnsi="Times New Roman"/>
          <w:sz w:val="28"/>
          <w:szCs w:val="28"/>
        </w:rPr>
        <w:t>) формируются муниципальным бюджетным учреждением в разрезе источников поступлений (областной / местный бюджет, от приносящей доход деятельности и т.д.), муниципальных программ, муниципальных заданий, целевых субсидий и т.д., а также видов поступлений, указанных в пункте 10.1 настоящего Порядка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муниципальному бюджетному учреждению, а также средства, поступившие во временное распоряжение муниципального бюджетного учреждения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из бюджетов всех уровней формируются муниципальным бюджетным учреждением на основании информации, представленной Администрацией Потаповского сельского поселения на этапе составления проекта городского бюджета на очередной финансовый год и плановый период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от приносящей доход деятельности рассчитываются муниципальным бюджетным учреждением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е остатки средств субсидии на начало очередного финансового года включаются в плановые показатели по поступлениям в плане ФХД и могут быть использованы только по согласованию с Администрацией Потаповского сельского поселения 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лановые показатели по выплатам формируются муниципальным бюджетным учреждением в соответствии с настоящим Порядком в разрезе соответствующих показателей, содержащихся в </w:t>
      </w:r>
      <w:hyperlink w:anchor="P6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I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ы плановых показателей по выплатам формируются раздельно по источникам их финансового обеспечения, в разрезе муниципальных заданий, целевых мероприятий, видов работ (услуг), а также в разрезе КОСГУ в соответствии с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8 № 132н "О </w:t>
      </w:r>
      <w:hyperlink r:id="rId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е формирования и применения кодов бюджетной классификации Российской Федерации, их структуре и принципах назначени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объемы выплат, связанные с выполнением учреждением муниципального задания, утвержденного Администрацией Потаповского сельского поселения на очередной финансовый год и плановый период, формируются с учетом нормативных затрат, утвержденных Администрацией Потап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инятии Администрацией Потаповского сельского поселения решения о раздельном формировании плановых показателей по выплатам, связанным с выполнением муниципальным учреждением муниципального задания, объемы указанных выплат в пределах общего объема субсидии на выполнение муниципального задания, при согласовании Администрацией Потаповского сельского поселения, могут рассчитываться с превышением нормативных затрат, определенных в порядке, установленном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 в соответствии с </w:t>
      </w:r>
      <w:hyperlink r:id="rId6">
        <w:r>
          <w:rPr>
            <w:rStyle w:val="InternetLink"/>
            <w:sz w:val="28"/>
            <w:szCs w:val="28"/>
          </w:rPr>
          <w:t>пунктом 4 статьи 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ты таблиц Приложения 2 к настоящему Порядку носят рекомендательный характер и при необходимости могут быть изменены (с соблюдением структуры, в том числе строк и граф таблицы) и дополнены иными графами, строками, а также дополнительными реквизитами и показателями, в том числе кодами показателей по соответствующим классификаторам технико-экономической и социаль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реждение вправе применять дополнительные расчеты показателей, отраженных в таблицах </w:t>
      </w:r>
      <w:hyperlink w:anchor="P3339">
        <w:r>
          <w:rPr>
            <w:rStyle w:val="InternetLink"/>
            <w:sz w:val="28"/>
            <w:szCs w:val="28"/>
          </w:rPr>
          <w:t xml:space="preserve">Приложения </w:t>
        </w:r>
      </w:hyperlink>
      <w:r>
        <w:rPr>
          <w:sz w:val="28"/>
          <w:szCs w:val="28"/>
        </w:rPr>
        <w:t>2 к настоящему Порядку, в соответствии с разработанными ими дополнительными таб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в соответствии со структурой затрат отдельные виды выплат учреждением не осуществляются, то соответствующие расчеты к показателям плана ФХД не формиру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9"/>
        <w:jc w:val="center"/>
        <w:outlineLvl w:val="1"/>
        <w:rPr>
          <w:b/>
          <w:b/>
          <w:sz w:val="28"/>
          <w:szCs w:val="28"/>
        </w:rPr>
      </w:pPr>
      <w:bookmarkStart w:id="2" w:name="Par159"/>
      <w:bookmarkEnd w:id="2"/>
      <w:r>
        <w:rPr>
          <w:b/>
          <w:sz w:val="28"/>
          <w:szCs w:val="28"/>
        </w:rPr>
        <w:t>III. Формирование обоснований (расчетов) плановых</w:t>
      </w:r>
    </w:p>
    <w:p>
      <w:pPr>
        <w:pStyle w:val="Normal"/>
        <w:widowControl w:val="false"/>
        <w:autoSpaceDE w:val="false"/>
        <w:ind w:left="426" w:right="-60" w:firstLine="8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ей поступлений и выплат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14. Обоснования (расчеты) плановых показателей поступлений формиру</w:t>
        <w:softHyphen/>
        <w:t>ются на основании расчетов соответствующих доходов с учетом возникшей на начало финансового года задолженности перед учреждением по доходам и полу</w:t>
        <w:softHyphen/>
        <w:t>ченных на начало текущего финансового года предварительных платежей (аван</w:t>
        <w:softHyphen/>
        <w:t>сов) по договорам (контрактам, соглашениям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Обоснования (расчеты) плановых показателей выплат формируются на ос</w:t>
        <w:softHyphen/>
        <w:t>новании расчетов соответствующих расходов с учетом произведенных на начало финансового года предварительных платежей (авансов) по договорам (контрак</w:t>
        <w:softHyphen/>
        <w:t>там, соглашениям), сумм излишне уплаченных или излишне взысканных налогов, пени, штрафов, а также принятых и неисполненных на начало финансового года обяза</w:t>
        <w:softHyphen/>
        <w:t>тельств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15. Расчеты доходов формируются: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 доходам от использования собственности (в том числе доходы в виде арендной платы, платы за сервитут &lt;4&gt;, от распоряжения правами на результаты интеллектуальной деятельности и средствами индивидуализации)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 доходам от оказания услуг (выполнения работ) (в том числе в виде суб</w:t>
        <w:softHyphen/>
        <w:t>сидии на финансовое обеспечение выполнения муниципального задания, от оказа</w:t>
        <w:softHyphen/>
        <w:t>ния медицинских услуг, предоставляемых застрахованным лицам в рамках обяза</w:t>
        <w:softHyphen/>
        <w:t>тельного медицинского страхования, а также женщинам в период беремен</w:t>
        <w:softHyphen/>
        <w:t>ности, женщинам и новорожденным в период родов и в послеродовой период на основа</w:t>
        <w:softHyphen/>
        <w:t>нии родового сертификата)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 доходам в виде штрафов, возмещения ущерба (в том числе включая штрафы, пени и неустойки за нарушение условий контрактов (договоров)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 доходам в виде безвозмездных денежных поступлений (в том числе грантов, пожертвований)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 доходам в виде целевых субсидий, а также субсидий на осуществление капитальных вложений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 доходам от операций с активами (в том числе доходы от реализации не</w:t>
        <w:softHyphen/>
        <w:t>используемого имущества, утиля, невозвратной тары, лома черных и цветных ме</w:t>
        <w:softHyphen/>
        <w:t>таллов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16. Расчет доходов от использования собственности осуществляется на ос</w:t>
        <w:softHyphen/>
        <w:t>новании информации о плате (тарифе, ставке) за использование имущества за еди</w:t>
        <w:softHyphen/>
        <w:t>ницу (объект, квадратный метр площади) и количества единиц предоставляе</w:t>
        <w:softHyphen/>
        <w:t>мого в пользование имущества.</w:t>
      </w:r>
    </w:p>
    <w:p>
      <w:pPr>
        <w:pStyle w:val="Normal"/>
        <w:widowControl w:val="false"/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ов в виде возмещения расходов, понесенных в связи с эксплу</w:t>
        <w:softHyphen/>
        <w:t>а</w:t>
        <w:softHyphen/>
        <w:t>тацией муниципального имущества, закрепленного на праве оперативного    управ-</w:t>
        <w:softHyphen/>
      </w:r>
    </w:p>
    <w:p>
      <w:pPr>
        <w:pStyle w:val="Normal"/>
        <w:widowControl w:val="false"/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 xml:space="preserve">&lt;4&gt; </w:t>
      </w:r>
      <w:r>
        <w:rPr/>
        <w:t>За исключением платы за сервитут земельных участков, находящихся в государ</w:t>
        <w:softHyphen/>
        <w:t>ственной или муниципальной собственности, в соответствии с положе</w:t>
        <w:softHyphen/>
        <w:t xml:space="preserve">ниями </w:t>
      </w:r>
      <w:hyperlink r:id="rId7">
        <w:r>
          <w:rPr>
            <w:rStyle w:val="InternetLink"/>
            <w:color w:val="0000FF"/>
          </w:rPr>
          <w:t>пункта 3 статьи 39.25</w:t>
        </w:r>
      </w:hyperlink>
      <w:r>
        <w:rPr/>
        <w:t xml:space="preserve"> Земельного кодекса Российской Федерации (Собра</w:t>
        <w:softHyphen/>
        <w:t>ние законодательства Российской Федера</w:t>
        <w:softHyphen/>
        <w:t>ции, 2001, N 44, ст. 4147) поступающей и зачисляемой в соответствующие бюджеты бюджетной системы Российской Федерации.</w:t>
      </w:r>
    </w:p>
    <w:p>
      <w:pPr>
        <w:pStyle w:val="Normal"/>
        <w:widowControl w:val="false"/>
        <w:autoSpaceDE w:val="false"/>
        <w:ind w:left="426" w:right="-60" w:firstLine="8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60" w:hanging="0"/>
        <w:jc w:val="both"/>
        <w:rPr/>
      </w:pPr>
      <w:r>
        <w:rPr>
          <w:sz w:val="28"/>
          <w:szCs w:val="28"/>
        </w:rPr>
        <w:t>ления, платы за общежитие, квартирной платы осуществляется исходя из объема предоставленного в пользование имущества и планируемой стоимости услуг (воз</w:t>
        <w:softHyphen/>
        <w:t>мещаемых расходов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Расчет доходов в виде прибыли, приходящейся на доли в уставных (скла</w:t>
        <w:softHyphen/>
        <w:t>дочных) капиталах хозяйственных товариществ и обществ, или дивидендов по ак</w:t>
        <w:softHyphen/>
        <w:t>циям, принадлежащим учреждению, в случаях, установленных федеральным зако</w:t>
        <w:softHyphen/>
        <w:t>ном, осуществляется исходя из величины чистой прибыли хозяйственных товари</w:t>
        <w:softHyphen/>
        <w:t>ществ и обществ, количества акций (или доли в уставных (складочных) капиталах), принадлежащих учреждению, размера доли чистой прибыли хозяй</w:t>
        <w:softHyphen/>
        <w:t>ственных това</w:t>
        <w:softHyphen/>
        <w:t>риществ и обществ, направляемой ими на выплату дивидендов или распределяемой ими среди участников товарищества и общества, и периода деятельности хозяй</w:t>
        <w:softHyphen/>
        <w:t>ственного товарищества и общества, за который выплачива</w:t>
        <w:softHyphen/>
        <w:t>ются дивиденды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Расчет доходов муниципального автономного учреждения в виде процен</w:t>
        <w:softHyphen/>
        <w:t>тов по депозитам, процентов по остаткам средств на счетах в кредитных органи</w:t>
        <w:softHyphen/>
        <w:t>зациях, а также процентов, полученных от предоставления займов, осуществля</w:t>
        <w:softHyphen/>
        <w:t>ется на ос</w:t>
        <w:softHyphen/>
        <w:t>новании информации о среднегодовом объеме средств, на которые начисляются проценты, и ставке размещения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Расчет доходов от распоряжения правами на результаты интеллектуальной деятельности и средства индивидуализации, в том числе по лицензионным догово</w:t>
        <w:softHyphen/>
        <w:t>рам, осуществляется исходя из планируемого объема предоставления прав на ис</w:t>
        <w:softHyphen/>
        <w:t>пользование объектов и платы за использование одного объект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17. Расчет доходов от оказания услуг (выполнения работ) сверх установ</w:t>
        <w:softHyphen/>
        <w:t>лен</w:t>
        <w:softHyphen/>
        <w:t>ного муниципального задания осуществляется исходя из планируемого объема оказания платных услуг (выполнения работ) и их планируемой стоимости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Расчет доходов от оказания услуг (выполнения работ) в рамках установ</w:t>
        <w:softHyphen/>
        <w:t>лен</w:t>
        <w:softHyphen/>
        <w:t>ного муниципального задания в случаях, установленных федеральным зако</w:t>
        <w:softHyphen/>
        <w:t>ном, осуществляется в соответствии с объемом услуг (работ), установленных муници</w:t>
        <w:softHyphen/>
        <w:t>пальным заданием, и платой (ценой, тарифом) за указанную услугу (работу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18. Расчет доходов в виде штрафов, средств, получаемых в возмещение ущерба (в том числе страховых возмещений), при наличии решения суда, испол</w:t>
        <w:softHyphen/>
        <w:t>ни</w:t>
        <w:softHyphen/>
        <w:t>тельного документа, решения о возврате суммы излишне уплаченного налога, при</w:t>
        <w:softHyphen/>
        <w:t>нятого налоговым органом, решения страховой организации о выплате страхового возмещения при наступлении страхового случая осуществляется в размере, опре</w:t>
        <w:softHyphen/>
        <w:t>деленном указанными решениями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19. Расчет доходов от иной приносящей доход деятельности осуществля</w:t>
        <w:softHyphen/>
        <w:t>ется с учетом стоимости услуг по одному договору, среднего количества указан</w:t>
        <w:softHyphen/>
        <w:t>ных по</w:t>
        <w:softHyphen/>
        <w:t>ступлений за последние три года и их размера, а также иных прогнозных показате</w:t>
        <w:softHyphen/>
        <w:t>лей в зависимости от их вида, установленных органом-учредителем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0. Расчет расходов осуществляется по видам расходов с учетом норм тру</w:t>
        <w:softHyphen/>
        <w:t>довых, материальных, технических ресурсов, используемых для оказания учре</w:t>
        <w:softHyphen/>
        <w:t>жде</w:t>
        <w:softHyphen/>
        <w:t>нием услуг (выполнения работ), а также требований, установленных норма</w:t>
        <w:softHyphen/>
        <w:t>тив</w:t>
        <w:softHyphen/>
        <w:t>ными правовыми (правовыми) актами, в том числе ГОСТами, СНиПами, СанПи</w:t>
        <w:softHyphen/>
        <w:t>Нами, стандартами, порядками и регламентами (паспортами) оказания муници</w:t>
        <w:softHyphen/>
        <w:t>пальных услуг (выполнения работ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1. В расчет расходов на оплату труда и страховых взносов на обязатель</w:t>
        <w:softHyphen/>
        <w:t>ное социальное страхование в части работников учреждения включаются расходы на оплату труда, компенсационные выплаты, включая пособия, выплачиваемые из фонда оплаты труда, а также страховые взносы на обязательное пенсионное стра</w:t>
        <w:softHyphen/>
        <w:t>хование, на обязательное социальное страхование на случай временной нетрудо</w:t>
        <w:softHyphen/>
        <w:t>способности и в связи с материнством, на обязательное социальное страхование от несчастных случаев на производстве и профессиональных заболе</w:t>
        <w:softHyphen/>
        <w:t>ваний, на обяза</w:t>
        <w:softHyphen/>
        <w:t>тельное медицинское страхование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ри расчете плановых показателей расходов на оплату труда учитывается расчетная численность работников, включая основной персонал, вспомогатель</w:t>
        <w:softHyphen/>
        <w:t>ный персонал, административно-управленческий персонал, обслуживающий персонал, расчетные должностные оклады, ежемесячные надбавки к должност</w:t>
        <w:softHyphen/>
        <w:t>ному окладу, стимулирующие выплаты, компенсационные выплаты, в том числе за работу с вредными и (или) опасными условиями труда, при выполнении работ в других условиях, отклоняющихся от нормальных, а также иные выплаты, предусмотрен</w:t>
        <w:softHyphen/>
        <w:t>ные законодательством Российской Федерации, локальными нормативными актами учреждения в соответствии с утвержденным штатным расписанием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2. Расчет расходов на выплаты компенсационного характера персоналу, за исключением фонда оплаты труда, включает выплаты по возмещению работ</w:t>
        <w:softHyphen/>
        <w:t>никам (сотрудникам) расходов, связанных со служебными командировками, возмещению расходов на прохождение медицинского осмотра, иные компенсаци</w:t>
        <w:softHyphen/>
        <w:t>онные выплаты работникам, предусмотренные законодательством Российской Федерации, коллек</w:t>
        <w:softHyphen/>
        <w:t>тивным трудовым договором, локальными актами учреждения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3. Расчет расходов на выплаты по социальному обеспечению и иным вы</w:t>
        <w:softHyphen/>
        <w:t>платам населению, не связанным с выплатами работникам, возникающими в рам</w:t>
        <w:softHyphen/>
        <w:t>ках трудовых отношений (расходов по социальному обеспечению населения вне рамок систем государственного пенсионного, социального, медицинского страхо</w:t>
        <w:softHyphen/>
        <w:t>вания), в том числе на оплату медицинского обслуживания, оплату путевок на са</w:t>
        <w:softHyphen/>
        <w:t>наторно-курортное лечение и в детские оздоровительные лагеря, а также выплат бывшим работникам учреждений, в том числе к памятным датам, профес</w:t>
        <w:softHyphen/>
        <w:t>сиональ</w:t>
        <w:softHyphen/>
        <w:t>ным праздникам, осуществляется с учетом количества планируемых выплат в год и их размер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4. Расчет расходов на уплату налога на имущество организации, земель</w:t>
        <w:softHyphen/>
        <w:t>ного налога, водного налога, транспортного налога формируется с учетом объекта налогообложения, особенностей определения налоговой базы, налоговой ставки, а также налоговых льгот, оснований и порядка их применения, порядка и сроков уплаты по каждому налогу в соответствии с законодательством Российской Феде</w:t>
        <w:softHyphen/>
        <w:t>рации о налогах и сборах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5. Расчет расходов на уплату прочих налогов и сборов, других платежей, являющихся в соответствии с бюджетным законодательством Российской Феде</w:t>
        <w:softHyphen/>
        <w:t>ра</w:t>
        <w:softHyphen/>
        <w:t>ции доходами соответствующего бюджета, осуществляется с учетом вида платежа, порядка их расчета, порядка и сроков уплаты по каждому виду платеж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6. Расчет расходов на безвозмездные перечисления организациям и физи</w:t>
        <w:softHyphen/>
        <w:t>ческим лицам осуществляется с учетом количества планируемых безвозмездных перечислений организациям и их размер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7. Расчет прочих расходов (кроме расходов на закупку товаров, работ, услуг) осуществляется по видам выплат с учетом количества планируемых выплат в год и их размер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28. Расчет расходов (за исключением расходов на закупку товаров, работ, услуг) осуществляется раздельно по источникам их финансового обеспечения в случае принятия органом-учредителем решения о планировании указанных выплат раздельно по источникам их финансового обеспечения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bookmarkStart w:id="3" w:name="P159"/>
      <w:bookmarkEnd w:id="3"/>
      <w:r>
        <w:rPr>
          <w:sz w:val="28"/>
          <w:szCs w:val="28"/>
        </w:rPr>
        <w:t>29. Расчет расходов на услуги связи должен учитывать количество або</w:t>
        <w:softHyphen/>
        <w:t>нент</w:t>
        <w:softHyphen/>
        <w:t>ских номеров, подключенных к сети связи, цены услуг связи, ежемесячную або</w:t>
        <w:softHyphen/>
        <w:t>нентскую плату в расчете на один абонентский номер, количество месяцев предо</w:t>
        <w:softHyphen/>
        <w:t>ставления услуги; размер повременной оплаты междугородних, междуна</w:t>
        <w:softHyphen/>
        <w:t>родных и местных телефонных соединений, а также стоимость услуг при повре</w:t>
        <w:softHyphen/>
        <w:t>менной оплате услуг телефонной связи; количество пересылаемой корреспонден</w:t>
        <w:softHyphen/>
        <w:t>ции, в том числе с использованием фельдъегерской и специальной связи, стои</w:t>
        <w:softHyphen/>
        <w:t>мость пере</w:t>
        <w:softHyphen/>
        <w:t>сылки почтовой корреспонденции за единицу услуги, стоимость аренды интернет-канала, повременной оплаты за интернет-услуги или оплата интернет-трафик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0. Расчет расходов на транспортные услуги осуществляется с учетом ви</w:t>
        <w:softHyphen/>
        <w:t>дов услуг по перевозке (транспортировке) грузов, пассажирских перевозок и стоимости указанных услуг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1. Расчет расходов на коммунальные услуги осуществляется исходя из расходов на газоснабжение (иные виды топлива), электроснабжение, теплоснаб</w:t>
        <w:softHyphen/>
        <w:t>же</w:t>
        <w:softHyphen/>
        <w:t>ние, горячее водоснабжение, холодное водоснабжение и водоотведение с учетом количества объектов, тарифов на оказание коммунальных услуг (в том числе с уче</w:t>
        <w:softHyphen/>
        <w:t>том применяемого одноставочного, дифференцированного по зонам суток или дву</w:t>
        <w:softHyphen/>
        <w:t>ставочного тарифа на электроэнергию), расчетной потребности планового потреб</w:t>
        <w:softHyphen/>
        <w:t>ления услуг и затраты на транспортировку топлива (при нали</w:t>
        <w:softHyphen/>
        <w:t>чии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2. Расчет расходов на аренду имущества, в том числе объектов недвижи</w:t>
        <w:softHyphen/>
        <w:t>мого имущества, осуществляется с учетом арендуемой площади (количества арен</w:t>
        <w:softHyphen/>
        <w:t>дуемого оборудования, иного имущества), количества месяцев (суток, часов) аренды, цены аренды в месяц (сутки, час), а также стоимости возмещаемых услуг (по содержанию имущества, его охране, потребляемых коммунальных услуг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4. Расчет расходов на содержание имущества осуществляется с учетом планов ремонтных работ и их сметной стоимости, определенной с учетом необхо</w:t>
        <w:softHyphen/>
        <w:t>димого объема ремонтных работ, графика регламентно-профилактических работ по ремонту оборудования, требований к санитарно-гигиеническому обслужива</w:t>
        <w:softHyphen/>
        <w:t>нию, охране труда (включая уборку помещений и территории, вывоз твердых бытовых отходов, мойку, химическую чистку, дезинфекцию, дезинсекцию), а также правил его эксплуатации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5. Расчет расходов на обязательное страхование, в том числе на обяза</w:t>
        <w:softHyphen/>
        <w:t>тель</w:t>
        <w:softHyphen/>
        <w:t>ное страхование гражданской ответственности владельцев транспортных средств, страховой премии (страховых взносов) осуществляется с учетом количе</w:t>
        <w:softHyphen/>
        <w:t>ства за</w:t>
        <w:softHyphen/>
        <w:t>страхованных работников, застрахованного имущества, базовых ставок страховых тарифов и поправочных коэффициентов к ним, определяемых с учетом характера страхового риска и условий договора страхования, в том числе наличия франшизы и ее размер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bookmarkStart w:id="4" w:name="P165"/>
      <w:bookmarkEnd w:id="4"/>
      <w:r>
        <w:rPr>
          <w:sz w:val="28"/>
          <w:szCs w:val="28"/>
        </w:rPr>
        <w:t>36. Расчет расходов на повышение квалификации (профессиональную пе</w:t>
        <w:softHyphen/>
        <w:t>ре</w:t>
        <w:softHyphen/>
        <w:t>подготовку) осуществляется с учетом количества работников, направляемых на повышение квалификации, и цены обучения одного работника по каждо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7. Расчет расходов на оплату услуг и работ (медицинских осмотров, ин</w:t>
        <w:softHyphen/>
        <w:t>формационных услуг, консультационных услуг, экспертных услуг, научно-иссле</w:t>
        <w:softHyphen/>
        <w:t xml:space="preserve">довательских работ, типографских работ), не указанных в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59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пунктах 32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65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38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Требова</w:t>
        <w:softHyphen/>
        <w:t>ний, осуществляется на основании расчетов необходимых выплат с учетом числен</w:t>
        <w:softHyphen/>
        <w:t>ности работников, потребности в информационных системах, количества проводи</w:t>
        <w:softHyphen/>
        <w:t>мых экспертиз, количества приобретаемых печатных и иных периодических изда</w:t>
        <w:softHyphen/>
        <w:t>ний, определяемых с учетом специфики деятельности учре</w:t>
        <w:softHyphen/>
        <w:t>ждения, предусмотрен</w:t>
        <w:softHyphen/>
        <w:t>ной уставом учреждения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8. Расчет расходов на приобретение объектов движимого имущества (в том числе оборудования, транспортных средств, мебели, инвентаря, бытовых прибо</w:t>
        <w:softHyphen/>
        <w:t>ров) осуществляется с учетом среднего срока эксплуатации указанного имущества, норм обеспеченности (при их наличии), потребности учреждения в таком имуще</w:t>
        <w:softHyphen/>
        <w:t>стве, информации о стоимости приобретения необходимого имуще</w:t>
        <w:softHyphen/>
        <w:t>ства, опреде</w:t>
        <w:softHyphen/>
        <w:t>ленной методом сопоставимых рыночных цен (анализа рынка), заключающемся в анализе информации о рыночных ценах идентичных (однород</w:t>
        <w:softHyphen/>
        <w:t>ных) товаров, работ, услуг, в том числе о ценах производителей (изготовителей) указанных товаров, ра</w:t>
        <w:softHyphen/>
        <w:t>бот, услуг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39. Расчет расходов на приобретение материальных запасов осуществля</w:t>
        <w:softHyphen/>
        <w:t>ется с учетом потребности в продуктах питания, лекарственных средствах, горюче-сма</w:t>
        <w:softHyphen/>
        <w:t>зочных и строительных материалах, мягком инвентаре и специальной одежде, обуви, запасных частях к оборудованию и транспортным средствам, хозяйствен</w:t>
        <w:softHyphen/>
        <w:t>ных товарах и канцелярских принадлежностях, а также наличия указанного иму</w:t>
        <w:softHyphen/>
        <w:t>щества в запасе и (или) необходимости формирования экстренного (аварийного) запаса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40. Расчеты расходов на закупку товаров, работ, услуг должны соответ</w:t>
        <w:softHyphen/>
        <w:t>ство</w:t>
        <w:softHyphen/>
        <w:t>вать в части планируемых к заключению контрактов (договоров):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казателям плана закупок товаров, работ, услуг для обеспечения государ</w:t>
        <w:softHyphen/>
        <w:t xml:space="preserve">ственных и муниципальных нужд, формируемого в соответствии с требованиями законодательства Российской Федерации о контрактной системе в сфере закупок товаров, работ, для обеспечения государственных и муниципальных нужд, в случае осуществления закупок в соответствии с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                         № 44-ФЗ «О контрактной системе в сфере закупок товаров, работ, услуг для обес</w:t>
        <w:softHyphen/>
        <w:t>печения государственных и муниципальных нужд» (Собрание законодательства Российской Федерации, 2013, № 14, ст. 1652; 2018, № 32, ст. 5104)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показателям плана закупок товаров, работ, услуг, формируемого в соответ</w:t>
        <w:softHyphen/>
        <w:t>ствии с законодательством Российской Федерации о закупках товаров, работ, услуг отдельными видами юридических лиц, в случае осуществления закупок в соответ</w:t>
        <w:softHyphen/>
        <w:t xml:space="preserve">ствии с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№ 223-ФЗ «О закупках товаров, ра</w:t>
        <w:softHyphen/>
        <w:t>бот, услуг отдельными видами юридических лиц» (Собрание законода</w:t>
        <w:softHyphen/>
        <w:t>тельства Российской Федерации, 2011, № 30, ст. 4571; 2018, № 32, ст. 5135)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41. Расчет расходов на осуществление капитальных вложений: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в целях капитального строительства объектов недвижимого имущества (ре</w:t>
        <w:softHyphen/>
        <w:t>конструкции, в том числе с элементами реставрации, технического перевоору</w:t>
        <w:softHyphen/>
        <w:t>же</w:t>
        <w:softHyphen/>
        <w:t>ния) осуществляется с учетом сметной стоимости объектов капитального строи</w:t>
        <w:softHyphen/>
        <w:t>тельства, рассчитываемой в соответствии с законодательством о градостро</w:t>
        <w:softHyphen/>
        <w:t>итель</w:t>
        <w:softHyphen/>
        <w:t>ной деятельности Российской Федерации;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в целях приобретения объектов недвижимого имущества осуществляется с учетом стоимости приобретения объектов недвижимого имущества, определяе</w:t>
        <w:softHyphen/>
        <w:t>мой в соответствии с законодательством Российской Федерации, регулирующим оце</w:t>
        <w:softHyphen/>
        <w:t>ночную деятельность в Российской Федерации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42. Расчеты расходов, связанных с выполнением учреждением муници</w:t>
        <w:softHyphen/>
        <w:t>паль</w:t>
        <w:softHyphen/>
        <w:t>ного задания, могут осуществляться с превышением нормативных затрат, опреде</w:t>
        <w:softHyphen/>
        <w:t>ленных в порядке, установленном соответственно Правительством Россий</w:t>
        <w:softHyphen/>
        <w:t>ской Фе</w:t>
        <w:softHyphen/>
        <w:t>дерации, высшим исполнительным органом государственной власти субъекта Рос</w:t>
        <w:softHyphen/>
        <w:t xml:space="preserve">сийской Федерации, местной администрацией в соответствии с </w:t>
      </w:r>
      <w:hyperlink r:id="rId10">
        <w:r>
          <w:rPr>
            <w:rStyle w:val="InternetLink"/>
            <w:color w:val="0000FF"/>
            <w:sz w:val="28"/>
            <w:szCs w:val="28"/>
          </w:rPr>
          <w:t>абзацем первым пункта 4 статьи 69.2</w:t>
        </w:r>
      </w:hyperlink>
      <w:r>
        <w:rPr>
          <w:sz w:val="28"/>
          <w:szCs w:val="28"/>
        </w:rPr>
        <w:t xml:space="preserve"> Бюджетного кодекса Российской Федерации (Собрание законо</w:t>
        <w:softHyphen/>
        <w:t>дательства Российской Федерации, 1998, № 31, ст. 3823; 2007, № 18, ст. 2117; 2009, № 1, ст. 18; 2010, № 19, ст. 2291; 2013, № 31, ст. 4191; 2016, № 1, ст. 26; 2017, № 30, ст. 4458), в пределах общего объема средств субсидии на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left="426" w:right="-60" w:firstLine="848"/>
        <w:jc w:val="both"/>
        <w:rPr/>
      </w:pPr>
      <w:r>
        <w:rPr>
          <w:sz w:val="28"/>
          <w:szCs w:val="28"/>
        </w:rPr>
        <w:t>43. В случае, если учреждением не планируется получать отдельные до</w:t>
        <w:softHyphen/>
        <w:t>ходы и осуществлять отдельные расходы, то обоснования (расчеты) поступлений и вы</w:t>
        <w:softHyphen/>
        <w:t>плат по указанным доходам и расходам не формиру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0" w:firstLine="84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Требования к утверждению Плана</w:t>
      </w:r>
    </w:p>
    <w:p>
      <w:pPr>
        <w:pStyle w:val="Normal"/>
        <w:widowControl w:val="false"/>
        <w:autoSpaceDE w:val="false"/>
        <w:ind w:left="426" w:right="-60" w:firstLine="283"/>
        <w:jc w:val="both"/>
        <w:rPr>
          <w:sz w:val="28"/>
          <w:szCs w:val="28"/>
        </w:rPr>
      </w:pPr>
      <w:r>
        <w:rPr>
          <w:sz w:val="28"/>
          <w:szCs w:val="28"/>
        </w:rPr>
        <w:t>44. План утверждается в порядке и сроки, установленные органом-учреди</w:t>
        <w:softHyphen/>
        <w:t>телем.</w:t>
      </w:r>
    </w:p>
    <w:p>
      <w:pPr>
        <w:pStyle w:val="Normal"/>
        <w:widowControl w:val="false"/>
        <w:autoSpaceDE w:val="false"/>
        <w:ind w:left="426" w:right="-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4.1. План муниципального бюджетного учреждения утверждается уполномо</w:t>
        <w:softHyphen/>
        <w:t>ченным лицом учреждения, если решением органа-учредителя не установлен иной порядок его утверждения.</w:t>
      </w:r>
    </w:p>
    <w:p>
      <w:pPr>
        <w:pStyle w:val="Normal"/>
        <w:widowControl w:val="false"/>
        <w:autoSpaceDE w:val="false"/>
        <w:ind w:left="426" w:right="-60" w:firstLine="283"/>
        <w:jc w:val="both"/>
        <w:rPr>
          <w:sz w:val="28"/>
          <w:szCs w:val="28"/>
        </w:rPr>
      </w:pPr>
      <w:r>
        <w:rPr>
          <w:sz w:val="28"/>
          <w:szCs w:val="28"/>
        </w:rPr>
        <w:t>46. Учреждение, имеющее обособленное(ые) подразделение(я), на основа</w:t>
        <w:softHyphen/>
        <w:t xml:space="preserve">нии Плана, утвержденного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80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пунктом 46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Требований, утверждает План головного учреждения без учета обособленного(ых) подразделения(ий) и План для каждого обособленного подразделения, включающие показатели расче</w:t>
        <w:softHyphen/>
        <w:t>тов между головным учреждением и обособленным(и) подразделе</w:t>
        <w:softHyphen/>
        <w:t>нием(ями).</w:t>
      </w:r>
    </w:p>
    <w:p>
      <w:pPr>
        <w:pStyle w:val="ConsPlusNormal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spacing w:before="0" w:after="0"/>
        <w:ind w:firstLine="53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внесения изменений в план ФХД</w:t>
      </w:r>
    </w:p>
    <w:p>
      <w:pPr>
        <w:pStyle w:val="ConsPlusNormal"/>
        <w:spacing w:before="260" w:after="0"/>
        <w:ind w:firstLine="53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В целях внесения изменений составляется новый план ФХД, показатели которого не должны вступать в противоречие в части кассовых операций по выплатам, проведенным до внесения изменения в план ФХД, а также с показателями планов закупок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лан ФХД осуществляется на основании решения о бюджете на очередной финансовый год и на плановый период, передвижек бюджетных ассигнований и при наличии соответствующих обоснований и расчетов на величину измененных показателей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несении изменений в план ФХД принимается руководителе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бюджетного учреждения и осуществляется в установленном порядк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зменение показателей Плана ФХД в течение текущего финансового года должно осуществляться в связи с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1. использованием остатков средств на начало текущего финансового года, в том числе неиспользованных остатков целевых субсидий и субсидий на осуществление капитальных вложений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2.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м объема услуг (работ), предоставляемых за плату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м объемов безвозмездных поступлений от юридических и физических лиц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м средств дебиторской задолженности прошлых лет, не включенных в показатели Плана ФХД при его составлен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м выплат по неисполненным обязательствам прошлых лет, не включенных в показатели Плана при его составлени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5" w:name="P106"/>
      <w:bookmarkEnd w:id="5"/>
      <w:r>
        <w:rPr>
          <w:rFonts w:cs="Times New Roman" w:ascii="Times New Roman" w:hAnsi="Times New Roman"/>
          <w:sz w:val="28"/>
          <w:szCs w:val="28"/>
        </w:rPr>
        <w:t>48.3.  проведением реорганизации учрежде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Показатели Плана ФХД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 показатели Плана ФХД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Внесение изменений в показатели Плана ФХД по поступлениям и (или) выплатам должно формироваться путем внесения изменений в соответствующие обоснования (расчеты) плановых показателей поступлений и выплат, сформированные при составлении Плана ФХД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esktop%5C%D1%80%D0%B0%D0%B1%D0%BE%D1%82%D0%B0%5C%D0%9C%D0%91%D0%A3%20%D0%A7%D0%931%5C%D0%9F%D0%BE%D0%BB%D0%BE%D0%B6%D0%B5%D0%BD%D0%B8%D0%B5%20%D0%BF%D0%BE%20%D0%9F%D0%BB%D0%B0%D0%BD%D1%83%20%D0%A4%D0%A5%D0%94%20-%20%D0%BD%D0%BE%D0%B2%D1%8B%D0%B9%5C%D0%9F%D1%80%D0%B8%D0%BA%D0%B0%D0%B7%20%D0%9C%D0%B8%D0%BD%D1%84%D0%B8%D0%BD%D0%B0%20%D0%BE%D1%82%2031.08.2018%20%20%E2%84%96186%D0%BD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5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6" w:name="P109"/>
      <w:bookmarkEnd w:id="6"/>
      <w:r>
        <w:rPr>
          <w:rFonts w:cs="Times New Roman" w:ascii="Times New Roman" w:hAnsi="Times New Roman"/>
          <w:sz w:val="28"/>
          <w:szCs w:val="28"/>
        </w:rPr>
        <w:t>51. Учреждение по решению Администрации Потаповского сельского поселения вправе осуществлять внесение изменений в показатели Плана ФХД без внесения изменений в соответствующие обоснования (расчеты) плановых показателей поступлений и выплат исходя из информации, содержащейся в документах, являющихся основанием для поступления денежных средств или осуществления выплат, ранее не включенных в показатели Плана ФХД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1. при поступлении в текущем финансовом году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 возврата дебиторской задолженности прошлых лет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, поступивших в возмещение ущерба, недостач, выявленных в текущем финансовом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, поступивших по решению суда или на основании исполнительных документ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2. при необходимости осуществления выпла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зврату в бюджет бюджетной системы Российской Федерации субсидий, полученных в прошлых отчетных периодах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змещению ущерб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шению суда, на основании исполнительных документ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плате штрафов, в том числе административны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При внесении изменений в показатели Плана ФХД в случае проведения реорганизации учрежде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1. в форме присоединения, слияния - показатели Плана ФХД учреждения-правопреемника формируются с учетом показателей Планов ФХД реорганизуемых учреждений, прекращающих свою деятельность путем построчного объединения (суммирования) показателей поступлений и выплат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2. в форме выделения - показатели Плана ФХД учреждения, реорганизованного путем выделения из него других учреждений, подлежат уменьшению на показатели поступлений и выплат Планов ФХД вновь возникших юридических лиц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3. в форме разделения - показатели Планов ФХД вновь возникших юридических лиц формируются путем разделения соответствующих показателей поступлений и выплат Плана ФХД реорганизованного учреждения, прекращающего свою деятельность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реорганизации показатели поступлений и выплат Планов ФХД реорганизованных юридических лиц при суммировании должны соответствовать показателям Планов ФХД учреждений до начала реорганизации.</w:t>
      </w:r>
    </w:p>
    <w:p>
      <w:pPr>
        <w:pStyle w:val="ConsPlusNormal"/>
        <w:spacing w:before="26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В случае изменения подведомственности учреждения план ФХД составляется в порядке, установленном органом местного самоуправления, который после изменения подведомственности будет осуществлять в отношении муниципального бюджетного учреждения функции и полномочия учредителя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  <w:bookmarkStart w:id="7" w:name="Par109"/>
      <w:bookmarkStart w:id="8" w:name="Par109"/>
      <w:bookmarkEnd w:id="8"/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851" w:right="62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26" w:right="-1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7214"/>
        <w:gridCol w:w="490"/>
      </w:tblGrid>
      <w:tr>
        <w:trPr/>
        <w:tc>
          <w:tcPr>
            <w:tcW w:w="71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279" w:hanging="0"/>
              <w:jc w:val="both"/>
              <w:rPr/>
            </w:pPr>
            <w:r>
              <w:rPr/>
            </w:r>
          </w:p>
        </w:tc>
        <w:tc>
          <w:tcPr>
            <w:tcW w:w="72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Порядку составлени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 утверждению план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финансово-хозяйственной деятельност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муниципального учреждения, утвержденным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остановлением Администрации                                                                      Потап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олгодонского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т __________ г. № _____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</w:t>
      </w:r>
      <w:r>
        <w:rPr/>
        <w:t>(наименование должности уполномоченного лица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(наименование органа-учредителя (учреждения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</w:t>
      </w:r>
      <w:r>
        <w:rPr/>
        <w:t>_____________  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</w:t>
      </w:r>
      <w:r>
        <w:rPr/>
        <w:t>«__» ___________ 20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9" w:name="P211"/>
      <w:bookmarkEnd w:id="9"/>
      <w:r>
        <w:rPr>
          <w:sz w:val="28"/>
          <w:szCs w:val="28"/>
        </w:rPr>
        <w:t>План финансово-хозяйственной деятельности на 20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(на 20__ г. и плановый период 20__ и 20__ годов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33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&lt;1&gt;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/>
        <w:t>)</w:t>
      </w:r>
    </w:p>
    <w:tbl>
      <w:tblPr>
        <w:tblW w:w="1308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"/>
        <w:gridCol w:w="7623"/>
        <w:gridCol w:w="31"/>
        <w:gridCol w:w="3451"/>
        <w:gridCol w:w="31"/>
        <w:gridCol w:w="1922"/>
      </w:tblGrid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ы</w:t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 «__» ________ 20__ г.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35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2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Орган, осуществляющий функции и полномочия учредителя ________________</w:t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                  </w:t>
            </w:r>
            <w:r>
              <w:rPr>
                <w:lang w:eastAsia="en-US"/>
              </w:rPr>
              <w:t>по Сводному ре</w:t>
              <w:softHyphen/>
              <w:t>естру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9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глава по Б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99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о Сводному ре</w:t>
              <w:softHyphen/>
              <w:t>естру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99" w:hanging="283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99" w:hanging="283"/>
              <w:rPr>
                <w:lang w:eastAsia="en-US"/>
              </w:rPr>
            </w:pPr>
            <w:r>
              <w:rPr>
                <w:lang w:eastAsia="en-US"/>
              </w:rPr>
              <w:t>Учреждение ___________________________________</w:t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ПП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ица измерения: руб</w:t>
            </w:r>
          </w:p>
        </w:tc>
        <w:tc>
          <w:tcPr>
            <w:tcW w:w="3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о ОКЕИ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hyperlink r:id="rId12">
              <w:r>
                <w:rPr>
                  <w:rStyle w:val="InternetLink"/>
                  <w:color w:val="0000FF"/>
                  <w:lang w:eastAsia="en-US"/>
                </w:rPr>
                <w:t>383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</w:t>
      </w:r>
      <w:r>
        <w:rPr/>
        <w:t>Раздел 1. Поступления и выпл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851"/>
        <w:gridCol w:w="1417"/>
        <w:gridCol w:w="1276"/>
        <w:gridCol w:w="1134"/>
        <w:gridCol w:w="1134"/>
        <w:gridCol w:w="1134"/>
        <w:gridCol w:w="1134"/>
      </w:tblGrid>
      <w:tr>
        <w:trPr>
          <w:trHeight w:val="43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по бюджет</w:t>
              <w:softHyphen/>
              <w:t>ной классифи</w:t>
              <w:softHyphen/>
              <w:t>кации Россий</w:t>
              <w:softHyphen/>
              <w:t xml:space="preserve">ской Федераци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37"</w:instrText>
            </w:r>
            <w:r>
              <w:rPr>
                <w:rStyle w:val="InternetLink"/>
                <w:sz w:val="18"/>
                <w:szCs w:val="18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sz w:val="18"/>
                <w:szCs w:val="18"/>
                <w:lang w:eastAsia="en-US"/>
              </w:rPr>
              <w:t>&lt;3&gt;</w:t>
            </w:r>
            <w:r>
              <w:rPr>
                <w:rStyle w:val="InternetLink"/>
                <w:sz w:val="18"/>
                <w:szCs w:val="18"/>
                <w:color w:val="0000FF"/>
                <w:lang w:eastAsia="en-US"/>
              </w:rPr>
              <w:fldChar w:fldCharType="end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налитиче</w:t>
              <w:softHyphen/>
              <w:t xml:space="preserve">ский код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53"</w:instrText>
            </w:r>
            <w:r>
              <w:rPr>
                <w:rStyle w:val="InternetLink"/>
                <w:sz w:val="18"/>
                <w:szCs w:val="18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sz w:val="18"/>
                <w:szCs w:val="18"/>
                <w:lang w:eastAsia="en-US"/>
              </w:rPr>
              <w:t>&lt;4&gt;</w:t>
            </w:r>
            <w:r>
              <w:rPr>
                <w:rStyle w:val="InternetLink"/>
                <w:sz w:val="18"/>
                <w:szCs w:val="18"/>
                <w:color w:val="0000FF"/>
                <w:lang w:eastAsia="en-US"/>
              </w:rPr>
              <w:fldChar w:fldCharType="end"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на 20__ г. 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на 20__ г. 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на 20__ г. втор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за преде</w:t>
              <w:softHyphen/>
              <w:t>лами плано</w:t>
              <w:softHyphen/>
              <w:t>вого перио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851"/>
        <w:gridCol w:w="1417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bookmarkStart w:id="10" w:name="P252"/>
            <w:bookmarkEnd w:id="10"/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bookmarkStart w:id="11" w:name="P253"/>
            <w:bookmarkEnd w:id="11"/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статок средств на начало текущего финансового года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61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5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2" w:name="P259"/>
            <w:bookmarkEnd w:id="12"/>
            <w:r>
              <w:rPr>
                <w:lang w:eastAsia="en-US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статок средств на конец текущего финансового года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61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5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3" w:name="P267"/>
            <w:bookmarkEnd w:id="13"/>
            <w:r>
              <w:rPr>
                <w:lang w:eastAsia="en-US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доходы от собственности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4" w:name="P284"/>
            <w:bookmarkEnd w:id="14"/>
            <w:r>
              <w:rPr>
                <w:lang w:eastAsia="en-US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доходы от оказания услуг, работ, компенсации затрат учре</w:t>
              <w:softHyphen/>
              <w:t>жде</w:t>
              <w:softHyphen/>
              <w:t>ни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субсидии на финансовое обеспечение выполнения государ</w:t>
              <w:softHyphen/>
              <w:t>ствен</w:t>
              <w:softHyphen/>
              <w:t>ного (муниципального) задания за счет средств бюджета пуб</w:t>
              <w:softHyphen/>
              <w:t>лично-правового образования, создавшего учре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субсидии на финансовое обеспечение выполнения государ</w:t>
              <w:softHyphen/>
              <w:t>ствен</w:t>
              <w:softHyphen/>
              <w:t>ного задания за счет средств бюджета Федерального фонда обяза</w:t>
              <w:softHyphen/>
              <w:t>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доходы от штрафов, пеней, иных сумм принудительного изъя</w:t>
              <w:softHyphen/>
              <w:t>т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безвозмездные денежные поступлен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евые 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субсидии на осуществление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доходы от операций с активами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5" w:name="P401"/>
            <w:bookmarkEnd w:id="15"/>
            <w:r>
              <w:rPr>
                <w:lang w:eastAsia="en-US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чие поступления, всего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67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6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6" w:name="P426"/>
            <w:bookmarkEnd w:id="16"/>
            <w:r>
              <w:rPr>
                <w:lang w:eastAsia="en-US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увеличение остатков денежных средств за счет возврата деби</w:t>
              <w:softHyphen/>
              <w:t>тор</w:t>
              <w:softHyphen/>
              <w:t>ской задолженности прошлых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7" w:name="P451"/>
            <w:bookmarkEnd w:id="17"/>
            <w:r>
              <w:rPr>
                <w:lang w:eastAsia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выплаты персоналу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прочие выплаты персоналу, в том числе компенсационного ха</w:t>
              <w:softHyphen/>
              <w:t>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иные выплаты, за исключением фонда оплаты труда учрежде</w:t>
              <w:softHyphen/>
              <w:t>ния, для выполнения отдель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зносы по обязательному социальному страхованию на вы</w:t>
              <w:softHyphen/>
              <w:t>платы по оплате труда работников и иные выплаты работни</w:t>
              <w:softHyphen/>
              <w:t>кам учре</w:t>
              <w:softHyphen/>
              <w:t>ждени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иные выплаты работ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денежное довольствие военнослужащих и сотрудников, име</w:t>
              <w:softHyphen/>
              <w:t>ющих специальные з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иные выплаты военнослужащим и сотрудникам, имеющим спе</w:t>
              <w:softHyphen/>
              <w:t>циальные з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страховые взносы на обязательное социальное страхование в ча</w:t>
              <w:softHyphen/>
              <w:t>сти выплат персоналу, подлежащих обложению страховыми взно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оплату труда стаж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на иные выплаты гражданским лицам (денежное содерж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социальные выплаты гражданам, кроме публичных норматив</w:t>
              <w:softHyphen/>
              <w:t>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ыплата стипендий, осуществление иных расходов на соци</w:t>
              <w:softHyphen/>
              <w:t>аль</w:t>
              <w:softHyphen/>
              <w:t>ную поддержку обучающихся за счет средств стипендиаль</w:t>
              <w:softHyphen/>
              <w:t>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на премирование физических лиц за достижения в области куль</w:t>
              <w:softHyphen/>
              <w:t>туры, искусства, образования, науки и техники, а также на предо</w:t>
              <w:softHyphen/>
              <w:t>ставление грантов с целью поддержки проектов в обла</w:t>
              <w:softHyphen/>
              <w:t>сти науки,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социальное обеспечение детей-сирот и детей, оставшихся без по</w:t>
              <w:softHyphen/>
              <w:t>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лата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налог на имущество организаций и 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иные налоги (включаемые в состав расходов) в бюджеты бюд</w:t>
              <w:softHyphen/>
              <w:t>жетной системы Российской Федерации, а также государ</w:t>
              <w:softHyphen/>
              <w:t>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lang w:eastAsia="en-US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безвозмездные перечисления организациям и физическим ли</w:t>
              <w:softHyphen/>
              <w:t>цам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зносы в международ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платежи в целях обеспечения реализации соглашений с прави</w:t>
              <w:softHyphen/>
              <w:t>тельствами иностранных государств и международными орга</w:t>
              <w:softHyphen/>
              <w:t>ни</w:t>
              <w:softHyphen/>
              <w:t>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выплаты (кроме выплат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закупку товаров, работ, услуг, всего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75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7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8" w:name="P699"/>
            <w:bookmarkEnd w:id="18"/>
            <w:r>
              <w:rPr>
                <w:lang w:eastAsia="en-US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закупку товаров, работ, услуг в сфере информационно-комму</w:t>
              <w:softHyphen/>
              <w:t>ни</w:t>
              <w:softHyphen/>
              <w:t>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закупку товаров, работ, услуг в целях капитального ремонта гос</w:t>
              <w:softHyphen/>
              <w:t>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ую закупку товаров, работ и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капитальные вложения в объекты государственной (муници</w:t>
              <w:softHyphen/>
              <w:t>паль</w:t>
              <w:softHyphen/>
              <w:t>ной) собственности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приобретение объектов недвижимого имущества государ</w:t>
              <w:softHyphen/>
              <w:t>ствен</w:t>
              <w:softHyphen/>
              <w:t>ными (муниципальными)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строительство (реконструкция) объектов недвижимого имуще</w:t>
              <w:softHyphen/>
              <w:t>ства государственными (муниципальными)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19" w:name="P766"/>
            <w:bookmarkEnd w:id="19"/>
            <w:r>
              <w:rPr>
                <w:lang w:eastAsia="en-US"/>
              </w:rPr>
              <w:t>2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латы, уменьшающие доход, всего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79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8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20" w:name="P774"/>
            <w:bookmarkEnd w:id="20"/>
            <w:r>
              <w:rPr>
                <w:lang w:eastAsia="en-US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прибыль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79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8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добавленную стоимость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79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8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чие налоги, уменьшающие доход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79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8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21" w:name="P799"/>
            <w:bookmarkEnd w:id="21"/>
            <w:r>
              <w:rPr>
                <w:lang w:eastAsia="en-US"/>
              </w:rPr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чие выплаты, всего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80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9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22" w:name="P807"/>
            <w:bookmarkEnd w:id="22"/>
            <w:r>
              <w:rPr>
                <w:lang w:eastAsia="en-US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озврат в бюджет средств 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56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23" w:name="P833"/>
      <w:bookmarkEnd w:id="23"/>
      <w:r>
        <w:rPr/>
        <w:t xml:space="preserve">    </w:t>
      </w:r>
      <w:r>
        <w:rPr/>
        <w:t>&lt;1&gt;  В  случае  утверждения  решения о  бюджете  на  текущи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bookmarkStart w:id="24" w:name="P835"/>
      <w:bookmarkEnd w:id="24"/>
      <w:r>
        <w:rPr/>
        <w:t xml:space="preserve">    </w:t>
      </w:r>
      <w:r>
        <w:rPr/>
        <w:t>&lt;2&gt;  Указывается  дата  подписания  Плана, а в случае утверждения Плана уполномоченным лицом учреждения - дата утверждения Плана.</w:t>
      </w:r>
    </w:p>
    <w:p>
      <w:pPr>
        <w:pStyle w:val="Normal"/>
        <w:widowControl w:val="false"/>
        <w:autoSpaceDE w:val="false"/>
        <w:jc w:val="both"/>
        <w:rPr/>
      </w:pPr>
      <w:bookmarkStart w:id="25" w:name="P837"/>
      <w:bookmarkEnd w:id="25"/>
      <w:r>
        <w:rPr/>
        <w:t xml:space="preserve">    </w:t>
      </w:r>
      <w:r>
        <w:rPr/>
        <w:t xml:space="preserve">&lt;3&gt; В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252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графе 3</w:t>
      </w:r>
      <w:r>
        <w:rPr>
          <w:rStyle w:val="InternetLink"/>
          <w:color w:val="0000FF"/>
        </w:rPr>
        <w:fldChar w:fldCharType="end"/>
      </w:r>
      <w:r>
        <w:rPr/>
        <w:t xml:space="preserve"> отража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284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ам  1100</w:t>
      </w:r>
      <w:r>
        <w:rPr>
          <w:rStyle w:val="InternetLink"/>
          <w:color w:val="0000FF"/>
        </w:rPr>
        <w:fldChar w:fldCharType="end"/>
      </w:r>
      <w:r>
        <w:rPr/>
        <w:t xml:space="preserve">  -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40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1900</w:t>
      </w:r>
      <w:r>
        <w:rPr>
          <w:rStyle w:val="InternetLink"/>
          <w:color w:val="0000FF"/>
        </w:rPr>
        <w:fldChar w:fldCharType="end"/>
      </w:r>
      <w:r>
        <w:rPr/>
        <w:t xml:space="preserve">  - коды аналитической группы подвида доходов бюджетов классификации доходов бюдже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42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ам  1980</w:t>
      </w:r>
      <w:r>
        <w:rPr>
          <w:rStyle w:val="InternetLink"/>
          <w:color w:val="0000FF"/>
        </w:rPr>
        <w:fldChar w:fldCharType="end"/>
      </w:r>
      <w:r>
        <w:rPr/>
        <w:t xml:space="preserve">  -  1990  - коды аналитической группы вида источников финансирования  дефицитов  бюджетов классификации источни</w:t>
        <w:softHyphen/>
        <w:t>ков финансирования дефицитов бюдже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45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ам  2000</w:t>
      </w:r>
      <w:r>
        <w:rPr>
          <w:rStyle w:val="InternetLink"/>
          <w:color w:val="0000FF"/>
        </w:rPr>
        <w:fldChar w:fldCharType="end"/>
      </w:r>
      <w:r>
        <w:rPr/>
        <w:t xml:space="preserve">  -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76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2652</w:t>
      </w:r>
      <w:r>
        <w:rPr>
          <w:rStyle w:val="InternetLink"/>
          <w:color w:val="0000FF"/>
        </w:rPr>
        <w:fldChar w:fldCharType="end"/>
      </w:r>
      <w:r>
        <w:rPr/>
        <w:t xml:space="preserve"> - коды видов расходов бюджетов классификации расходов бюдже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774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ам  3000</w:t>
      </w:r>
      <w:r>
        <w:rPr>
          <w:rStyle w:val="InternetLink"/>
          <w:color w:val="0000FF"/>
        </w:rPr>
        <w:fldChar w:fldCharType="end"/>
      </w:r>
      <w:r>
        <w:rPr/>
        <w:t xml:space="preserve">  -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79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3030</w:t>
      </w:r>
      <w:r>
        <w:rPr>
          <w:rStyle w:val="InternetLink"/>
          <w:color w:val="0000FF"/>
        </w:rPr>
        <w:fldChar w:fldCharType="end"/>
      </w:r>
      <w:r>
        <w:rPr/>
        <w:t xml:space="preserve">  - коды аналитической группы подвида доходов бюджетов  классификации  доходов  бюджетов,  по  которым планиру</w:t>
        <w:softHyphen/>
        <w:t>ется уплата налогов,  уменьшающих  доход  (в  том  числе  налог  на  прибыль,  налог на добавленную  стоимость, единый налог на вме</w:t>
        <w:softHyphen/>
        <w:t>ненный доход для отдельных видов деятельности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07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ам  4000</w:t>
      </w:r>
      <w:r>
        <w:rPr>
          <w:rStyle w:val="InternetLink"/>
          <w:color w:val="0000FF"/>
        </w:rPr>
        <w:fldChar w:fldCharType="end"/>
      </w:r>
      <w:r>
        <w:rPr/>
        <w:t xml:space="preserve">  -  4040  - коды аналитической группы вида источников финансирования  дефицитов  бюджетов классификации источни</w:t>
        <w:softHyphen/>
        <w:t>ков финансирования дефицитов бюджетов.</w:t>
      </w:r>
    </w:p>
    <w:p>
      <w:pPr>
        <w:pStyle w:val="Normal"/>
        <w:widowControl w:val="false"/>
        <w:autoSpaceDE w:val="false"/>
        <w:jc w:val="both"/>
        <w:rPr/>
      </w:pPr>
      <w:bookmarkStart w:id="26" w:name="P853"/>
      <w:bookmarkEnd w:id="26"/>
      <w:r>
        <w:rPr/>
        <w:t xml:space="preserve">    </w:t>
      </w:r>
      <w:r>
        <w:rPr/>
        <w:t xml:space="preserve">&lt;4&gt;   В 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25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графе   4</w:t>
      </w:r>
      <w:r>
        <w:rPr>
          <w:rStyle w:val="InternetLink"/>
          <w:color w:val="0000FF"/>
        </w:rPr>
        <w:fldChar w:fldCharType="end"/>
      </w:r>
      <w:r>
        <w:rPr/>
        <w:t xml:space="preserve">  указывается  код  классификации  операций  сектора государственного   управления   в   соответствии   с   </w:t>
      </w:r>
      <w:hyperlink r:id="rId14">
        <w:r>
          <w:rPr>
            <w:rStyle w:val="InternetLink"/>
            <w:color w:val="0000FF"/>
          </w:rPr>
          <w:t>Порядком</w:t>
        </w:r>
      </w:hyperlink>
      <w:r>
        <w:rPr/>
        <w:t xml:space="preserve">  примене</w:t>
        <w:softHyphen/>
        <w:t>ния классификации  операций  сектора  государственного управления, утвержденным приказом  Министерства  финансов  Россий</w:t>
        <w:softHyphen/>
        <w:t>ской Федерации от 29 ноября 2017 №  209н  (зарегистрирован  в  Министерстве  юстиции Российской Федерации 12 февраля   2018,  реги</w:t>
        <w:softHyphen/>
        <w:t>страционный  номер  50003),  и  (или)  коды  иных аналитических  показателей,  в  случае,  если  Порядком   органа-учредителя предусмот</w:t>
        <w:softHyphen/>
        <w:t>рена указанная дета</w:t>
        <w:softHyphen/>
        <w:t>лизация.</w:t>
      </w:r>
    </w:p>
    <w:p>
      <w:pPr>
        <w:pStyle w:val="Normal"/>
        <w:widowControl w:val="false"/>
        <w:autoSpaceDE w:val="false"/>
        <w:jc w:val="both"/>
        <w:rPr/>
      </w:pPr>
      <w:bookmarkStart w:id="27" w:name="P861"/>
      <w:bookmarkEnd w:id="27"/>
      <w:r>
        <w:rPr/>
        <w:t xml:space="preserve">    </w:t>
      </w:r>
      <w:r>
        <w:rPr/>
        <w:t xml:space="preserve">&lt;5&gt;  По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25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ам  0001</w:t>
      </w:r>
      <w:r>
        <w:rPr>
          <w:rStyle w:val="InternetLink"/>
          <w:color w:val="0000FF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267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0002</w:t>
      </w:r>
      <w:r>
        <w:rPr>
          <w:rStyle w:val="InternetLink"/>
          <w:color w:val="0000FF"/>
        </w:rPr>
        <w:fldChar w:fldCharType="end"/>
      </w:r>
      <w:r>
        <w:rPr/>
        <w:t xml:space="preserve">  указываются планируемые суммы остатков средств  на  начало и на конец планируемого года, если указан</w:t>
        <w:softHyphen/>
        <w:t>ные показатели по   решению  органа,  осуществляющего  функции  и  полномочия  учредителя, планируются   на   этапе   формирова</w:t>
        <w:softHyphen/>
        <w:t>ния   проекта  Плана  либо  указываются фактические  остатки  средств  при  внесении  изменений в утвержденный План после завершения отчетного финансо</w:t>
        <w:softHyphen/>
        <w:t>вого года.</w:t>
      </w:r>
    </w:p>
    <w:p>
      <w:pPr>
        <w:pStyle w:val="Normal"/>
        <w:widowControl w:val="false"/>
        <w:autoSpaceDE w:val="false"/>
        <w:jc w:val="both"/>
        <w:rPr/>
      </w:pPr>
      <w:bookmarkStart w:id="28" w:name="P867"/>
      <w:bookmarkEnd w:id="28"/>
      <w:r>
        <w:rPr/>
        <w:t xml:space="preserve">    </w:t>
      </w:r>
      <w:r>
        <w:rPr/>
        <w:t>&lt;6&gt;   Показатели  прочих  поступлений  включают  в  себя  в  том  числе показатели   увеличения  денежных  средств  за  счет  возврата  деби</w:t>
        <w:softHyphen/>
        <w:t>торской задолженности прошлых лет, включая возврат предоставленных займов (микрозаймов),  а также за счет возврата средств, раз</w:t>
        <w:softHyphen/>
        <w:t>мещенных на банковских депозитах.   При   формировании  Плана  (проекта  Плана)  обособленному(ым) подразделению(ям)   показатель   прочих   поступ</w:t>
        <w:softHyphen/>
        <w:t>лений  включает  показатель поступлений  в  рамках  расчетов  между головным учреждением и обособленным подразделе</w:t>
        <w:softHyphen/>
        <w:t>нием.</w:t>
      </w:r>
    </w:p>
    <w:p>
      <w:pPr>
        <w:pStyle w:val="Normal"/>
        <w:widowControl w:val="false"/>
        <w:autoSpaceDE w:val="false"/>
        <w:jc w:val="both"/>
        <w:rPr/>
      </w:pPr>
      <w:bookmarkStart w:id="29" w:name="P875"/>
      <w:bookmarkEnd w:id="29"/>
      <w:r>
        <w:rPr/>
        <w:t xml:space="preserve">    </w:t>
      </w:r>
      <w:r>
        <w:rPr/>
        <w:t xml:space="preserve">&lt;7&gt;  Показатели  выплат  по  расходам на закупки товаров, работ, услуг, отраженные  в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69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е 2600 Раздела 1</w:t>
      </w:r>
      <w:r>
        <w:rPr>
          <w:rStyle w:val="InternetLink"/>
          <w:color w:val="0000FF"/>
        </w:rPr>
        <w:fldChar w:fldCharType="end"/>
      </w:r>
      <w:r>
        <w:rPr/>
        <w:t xml:space="preserve"> «Поступления и выплаты» Плана, подлежат детализации  в 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8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Разделе  2</w:t>
      </w:r>
      <w:r>
        <w:rPr>
          <w:rStyle w:val="InternetLink"/>
          <w:color w:val="0000FF"/>
        </w:rPr>
        <w:fldChar w:fldCharType="end"/>
      </w:r>
      <w:r>
        <w:rPr/>
        <w:t xml:space="preserve"> «Сведения по выплатам на закупку товаров, работ, услуг» Плана.</w:t>
      </w:r>
    </w:p>
    <w:p>
      <w:pPr>
        <w:pStyle w:val="Normal"/>
        <w:widowControl w:val="false"/>
        <w:autoSpaceDE w:val="false"/>
        <w:jc w:val="both"/>
        <w:rPr/>
      </w:pPr>
      <w:bookmarkStart w:id="30" w:name="P879"/>
      <w:bookmarkEnd w:id="30"/>
      <w:r>
        <w:rPr/>
        <w:t xml:space="preserve">    </w:t>
      </w:r>
      <w:r>
        <w:rPr/>
        <w:t>&lt;8&gt; Показатель отражается со знаком «минус».</w:t>
      </w:r>
    </w:p>
    <w:p>
      <w:pPr>
        <w:pStyle w:val="Normal"/>
        <w:widowControl w:val="false"/>
        <w:autoSpaceDE w:val="false"/>
        <w:jc w:val="both"/>
        <w:rPr/>
      </w:pPr>
      <w:bookmarkStart w:id="31" w:name="P880"/>
      <w:bookmarkEnd w:id="31"/>
      <w:r>
        <w:rPr/>
        <w:t xml:space="preserve">    </w:t>
      </w:r>
      <w:r>
        <w:rPr/>
        <w:t>&lt;9&gt;  Показатели  прочих  выплат  включают в себя в том числе показатели</w:t>
      </w:r>
    </w:p>
    <w:p>
      <w:pPr>
        <w:pStyle w:val="Normal"/>
        <w:widowControl w:val="false"/>
        <w:autoSpaceDE w:val="false"/>
        <w:jc w:val="both"/>
        <w:rPr/>
      </w:pPr>
      <w:r>
        <w:rPr/>
        <w:t>уменьшения   денежных   средств   за   счет   возврата   средств  субсидий,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оставленных  до начала текущего финансового года, предоставления займов (микрозаймов),  размещения  автономными  учреждениями  де</w:t>
        <w:softHyphen/>
        <w:t>нежных  средств на банковских    депозитах.    При    формировании   Плана   (проекта   Плана) обособленному(ым)   подразделению(ям)  показа</w:t>
        <w:softHyphen/>
        <w:t>тель  прочих  выплат  включает показатель  поступлений  в  рамках  расчетов  между  головным учреждением и обособленным под</w:t>
        <w:softHyphen/>
        <w:t>разделени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bookmarkStart w:id="32" w:name="P889"/>
      <w:bookmarkEnd w:id="32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дел 2. Сведения по выплатам на закупки товаров, работ, услуг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16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&lt;10&gt;</w:t>
      </w:r>
      <w:r>
        <w:rPr>
          <w:rStyle w:val="InternetLink"/>
          <w:sz w:val="28"/>
          <w:szCs w:val="28"/>
          <w:color w:val="0000FF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"/>
        <w:gridCol w:w="6811"/>
        <w:gridCol w:w="992"/>
        <w:gridCol w:w="1134"/>
        <w:gridCol w:w="1276"/>
        <w:gridCol w:w="1417"/>
        <w:gridCol w:w="1418"/>
        <w:gridCol w:w="1276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ы ст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Год начала закуп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__ г. (текущий 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__ г. (первый год планового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__ г. (второй год пла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 пределами планового перио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"/>
        <w:gridCol w:w="6811"/>
        <w:gridCol w:w="992"/>
        <w:gridCol w:w="1134"/>
        <w:gridCol w:w="1276"/>
        <w:gridCol w:w="1417"/>
        <w:gridCol w:w="1418"/>
        <w:gridCol w:w="1276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латы на закупку товаров, работ, услуг, всего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17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1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3" w:name="P911"/>
            <w:bookmarkEnd w:id="33"/>
            <w:r>
              <w:rPr>
                <w:lang w:eastAsia="en-US"/>
              </w:rPr>
              <w:t>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 контрактам (договорам), заключенным до начала текущего финансового года без применения норм Федерального </w:t>
            </w:r>
            <w:hyperlink r:id="rId15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от 5 апреля 2013  № 44-ФЗ «О контрактной системе в сфере заку</w:t>
              <w:softHyphen/>
              <w:t xml:space="preserve">пок товаров, работ, услуг для обеспечения государственных и муниципальных нужд» (Собрание законодательства Российской Федерации, 2013, № 14, ст. 1652; 2018, № 32, ст. 5104) (далее - Федеральный закон № 44-ФЗ) и Федерального </w:t>
            </w:r>
            <w:hyperlink r:id="rId16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от 18 июля 2011  № 223-ФЗ «О закупках товаров, работ, услуг отдель</w:t>
              <w:softHyphen/>
              <w:t xml:space="preserve">ными видами юридических лиц» (Собрание законодательства Российской Федерации, 2011, № 30, ст. 4571; 2018, № 32, ст. 5135) (далее - Федеральный закон № 223-ФЗ)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18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2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4" w:name="P920"/>
            <w:bookmarkEnd w:id="34"/>
            <w:r>
              <w:rPr>
                <w:lang w:eastAsia="en-US"/>
              </w:rPr>
              <w:t>2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контрактам (договорам), планируемым к заключению в соот</w:t>
              <w:softHyphen/>
              <w:t>ветствующем финансовом году без применения норм Федераль</w:t>
              <w:softHyphen/>
              <w:t xml:space="preserve">ного </w:t>
            </w:r>
            <w:hyperlink r:id="rId17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№ 44-ФЗ и Федерального </w:t>
            </w:r>
            <w:hyperlink r:id="rId18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№ 223-ФЗ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18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2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5" w:name="P928"/>
            <w:bookmarkEnd w:id="35"/>
            <w:r>
              <w:rPr>
                <w:lang w:eastAsia="en-US"/>
              </w:rPr>
              <w:t>2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 контрактам (договорам), заключенным до начала текущего финансового года с учетом требований Федерального </w:t>
            </w:r>
            <w:hyperlink r:id="rId19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№ 44-ФЗ и Федерального </w:t>
            </w:r>
            <w:hyperlink r:id="rId20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№ 223-ФЗ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19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3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6" w:name="P936"/>
            <w:bookmarkEnd w:id="36"/>
            <w:r>
              <w:rPr>
                <w:lang w:eastAsia="en-US"/>
              </w:rPr>
              <w:t>2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 контрактам (договорам), планируемым к заключению в соот</w:t>
              <w:softHyphen/>
              <w:t>ветствующем финансовом году с учетом требований Федераль</w:t>
              <w:softHyphen/>
              <w:t xml:space="preserve">ного </w:t>
            </w:r>
            <w:hyperlink r:id="rId21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№ 44-ФЗ и Федерального </w:t>
            </w:r>
            <w:hyperlink r:id="rId22">
              <w:r>
                <w:rPr>
                  <w:rStyle w:val="InternetLink"/>
                  <w:color w:val="0000FF"/>
                  <w:lang w:eastAsia="en-US"/>
                </w:rPr>
                <w:t>закона</w:t>
              </w:r>
            </w:hyperlink>
            <w:r>
              <w:rPr>
                <w:lang w:eastAsia="en-US"/>
              </w:rPr>
              <w:t xml:space="preserve"> № 223-ФЗ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19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3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7" w:name="P944"/>
            <w:bookmarkEnd w:id="37"/>
            <w:r>
              <w:rPr>
                <w:lang w:eastAsia="en-US"/>
              </w:rPr>
              <w:t>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8" w:name="P953"/>
            <w:bookmarkEnd w:id="38"/>
            <w:r>
              <w:rPr>
                <w:lang w:eastAsia="en-US"/>
              </w:rPr>
              <w:t>2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1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23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1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24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223-ФЗ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20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4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за счет субсидий, предоставляемых в соответствии с </w:t>
            </w:r>
            <w:hyperlink r:id="rId25">
              <w:r>
                <w:rPr>
                  <w:rStyle w:val="InternetLink"/>
                  <w:color w:val="0000FF"/>
                  <w:lang w:eastAsia="en-US"/>
                </w:rPr>
                <w:t>абзацем вторым пункта 1 статьи 78.1</w:t>
              </w:r>
            </w:hyperlink>
            <w:r>
              <w:rPr>
                <w:lang w:eastAsia="en-US"/>
              </w:rPr>
              <w:t xml:space="preserve">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39" w:name="P978"/>
            <w:bookmarkEnd w:id="39"/>
            <w:r>
              <w:rPr>
                <w:lang w:eastAsia="en-US"/>
              </w:rPr>
              <w:t>2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2.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26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2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27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223-ФЗ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20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4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 счет субсидий, предоставляемых на осуществление капиталь</w:t>
              <w:softHyphen/>
              <w:t xml:space="preserve">ных вложений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21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5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40" w:name="P1003"/>
            <w:bookmarkEnd w:id="40"/>
            <w:r>
              <w:rPr>
                <w:lang w:eastAsia="en-US"/>
              </w:rPr>
              <w:t>2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за счет средст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41" w:name="P1011"/>
            <w:bookmarkEnd w:id="41"/>
            <w:r>
              <w:rPr>
                <w:lang w:eastAsia="en-US"/>
              </w:rPr>
              <w:t>2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4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28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4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29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223-ФЗ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20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4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5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 счет прочих источников финанс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5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30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5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в соответствии с Федеральным </w:t>
            </w:r>
            <w:hyperlink r:id="rId31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 по контрактам, планируемым к заключению в соответ</w:t>
              <w:softHyphen/>
              <w:t xml:space="preserve">ствующем финансовом году в соответствии с Федеральным </w:t>
            </w:r>
            <w:hyperlink r:id="rId32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44-ФЗ, по соответствующему году закупки </w:t>
            </w:r>
            <w:r>
              <w:fldChar w:fldCharType="begin"/>
            </w:r>
            <w:r>
              <w:rPr>
                <w:rStyle w:val="InternetLink"/>
                <w:color w:val="0000FF"/>
                <w:lang w:eastAsia="en-US"/>
              </w:rPr>
      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122"</w:instrText>
            </w:r>
            <w:r>
              <w:rPr>
                <w:rStyle w:val="InternetLink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color w:val="0000FF"/>
                <w:lang w:eastAsia="en-US"/>
              </w:rPr>
              <w:t>&lt;16&gt;</w:t>
            </w:r>
            <w:r>
              <w:rPr>
                <w:rStyle w:val="InternetLink"/>
                <w:color w:val="0000FF"/>
                <w:lang w:eastAsia="en-US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bookmarkStart w:id="42" w:name="P1061"/>
            <w:bookmarkEnd w:id="42"/>
            <w:r>
              <w:rPr>
                <w:lang w:eastAsia="en-US"/>
              </w:rPr>
              <w:t>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Итого по договорам, планируемым к заключению в соответ</w:t>
              <w:softHyphen/>
              <w:t xml:space="preserve">ствующем финансовом году в соответствии с Федеральным </w:t>
            </w:r>
            <w:hyperlink r:id="rId33">
              <w:r>
                <w:rPr>
                  <w:rStyle w:val="InternetLink"/>
                  <w:color w:val="0000FF"/>
                  <w:lang w:eastAsia="en-US"/>
                </w:rPr>
                <w:t>законом</w:t>
              </w:r>
            </w:hyperlink>
            <w:r>
              <w:rPr>
                <w:lang w:eastAsia="en-US"/>
              </w:rPr>
              <w:t xml:space="preserve"> № 223-ФЗ, по соответствующему году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 учрежд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уполномоченное лицо учреждения)  ___________ _________ 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должность) (подпись)  (расшифровка подпис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ь  ___________ ___________________ 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должность) (фамилия, инициалы) (телефо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» ________ 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┌── ─ ── ─ ── ─ ── ─ ── ─ ── ─ ── ─ ── ─ ── ─ ── ─ ── ─ ── ─ ── ─ ── ─ ── ┐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_________________________________________________________________________    │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(наименование должности уполномоченного лица органа-учреди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│                                                                                                                                                      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           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│     </w:t>
      </w:r>
      <w:r>
        <w:rPr>
          <w:sz w:val="28"/>
          <w:szCs w:val="28"/>
        </w:rPr>
        <w:t>(подпись)                           (расшифровка подписи)                                                              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"__" ___________ 20__ г.                                                                                                           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└── ─ ── ─ ── ─ ── ─ ── ─ ── ─ ── ─ ── ─ ── ─ ── ─ ── ─ ── ─ ── ─ ── ─ ── ┘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4"/>
          <w:type w:val="nextPage"/>
          <w:pgSz w:orient="landscape" w:w="16838" w:h="11906"/>
          <w:pgMar w:left="1134" w:right="567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3" w:name="P1116"/>
      <w:bookmarkEnd w:id="43"/>
      <w:r>
        <w:rPr/>
        <w:t xml:space="preserve">&lt;10&gt; В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88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Разделе 2</w:t>
      </w:r>
      <w:r>
        <w:rPr>
          <w:rStyle w:val="InternetLink"/>
          <w:color w:val="0000FF"/>
        </w:rPr>
        <w:fldChar w:fldCharType="end"/>
      </w:r>
      <w:r>
        <w:rPr/>
        <w:t xml:space="preserve"> «Сведения по выплатам на закупку товаров, работ, услуг» Плана де</w:t>
        <w:softHyphen/>
        <w:t>тализируются показатели выплат по расходам на закупку товаров, работ, услуг, отра</w:t>
        <w:softHyphen/>
        <w:t xml:space="preserve">женные в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69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е 2600 Раздела 1</w:t>
      </w:r>
      <w:r>
        <w:rPr>
          <w:rStyle w:val="InternetLink"/>
          <w:color w:val="0000FF"/>
        </w:rPr>
        <w:fldChar w:fldCharType="end"/>
      </w:r>
      <w:r>
        <w:rPr/>
        <w:t xml:space="preserve"> «Поступления и выплаты» Пл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4" w:name="P1117"/>
      <w:bookmarkEnd w:id="44"/>
      <w:r>
        <w:rPr/>
        <w:t xml:space="preserve">&lt;11&gt; Плановые показатели выплат на закупку товаров, работ, услуг по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1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е 26000 Раздела 2</w:t>
      </w:r>
      <w:r>
        <w:rPr>
          <w:rStyle w:val="InternetLink"/>
          <w:color w:val="0000FF"/>
        </w:rPr>
        <w:fldChar w:fldCharType="end"/>
      </w:r>
      <w:r>
        <w:rPr/>
        <w:t xml:space="preserve"> «Сведения по выплатам на закупку товаров, работ, услуг» Плана распреде</w:t>
        <w:softHyphen/>
        <w:t>ляются на выплаты по контрактам (договорам), заключенным (планируемым к заключению) в соответствии с гражданским законодательством Российской Федерации (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20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и 26100</w:t>
      </w:r>
      <w:r>
        <w:rPr>
          <w:rStyle w:val="InternetLink"/>
          <w:color w:val="0000FF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28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26200</w:t>
      </w:r>
      <w:r>
        <w:rPr>
          <w:rStyle w:val="InternetLink"/>
          <w:color w:val="0000FF"/>
        </w:rPr>
        <w:fldChar w:fldCharType="end"/>
      </w:r>
      <w:r>
        <w:rPr/>
        <w:t>), а также по контрактам (договорам),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, работ, услуг для государственных и муниципальных нужд, с детализацией указанных выплат по контрактам (договорам), за</w:t>
        <w:softHyphen/>
        <w:t xml:space="preserve">ключенным до начала текущего финансового года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3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(строка 26300)</w:t>
      </w:r>
      <w:r>
        <w:rPr>
          <w:rStyle w:val="InternetLink"/>
          <w:color w:val="0000FF"/>
        </w:rPr>
        <w:fldChar w:fldCharType="end"/>
      </w:r>
      <w:r>
        <w:rPr/>
        <w:t xml:space="preserve"> и планируемым к заключе</w:t>
        <w:softHyphen/>
        <w:t xml:space="preserve">нию в соответствующем финансовом году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44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(строка 26400)</w:t>
      </w:r>
      <w:r>
        <w:rPr>
          <w:rStyle w:val="InternetLink"/>
          <w:color w:val="0000FF"/>
        </w:rPr>
        <w:fldChar w:fldCharType="end"/>
      </w:r>
      <w:r>
        <w:rPr/>
        <w:t xml:space="preserve"> и должны соответство</w:t>
        <w:softHyphen/>
        <w:t xml:space="preserve">вать показателям соответствующих граф по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69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е 2600 Раздела 1</w:t>
      </w:r>
      <w:r>
        <w:rPr>
          <w:rStyle w:val="InternetLink"/>
          <w:color w:val="0000FF"/>
        </w:rPr>
        <w:fldChar w:fldCharType="end"/>
      </w:r>
      <w:r>
        <w:rPr/>
        <w:t xml:space="preserve"> «Поступления и вы</w:t>
        <w:softHyphen/>
        <w:t>платы» Пл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5" w:name="P1118"/>
      <w:bookmarkEnd w:id="45"/>
      <w:r>
        <w:rPr/>
        <w:t xml:space="preserve">&lt;12&gt; Указывается сумма договоров (контрактов) о закупках товаров, работ, услуг, заключенных без учета требований Федерального </w:t>
      </w:r>
      <w:hyperlink r:id="rId35">
        <w:r>
          <w:rPr>
            <w:rStyle w:val="InternetLink"/>
            <w:color w:val="0000FF"/>
          </w:rPr>
          <w:t>закона</w:t>
        </w:r>
      </w:hyperlink>
      <w:r>
        <w:rPr/>
        <w:t xml:space="preserve"> № 44-ФЗ и Федерального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№ 223-ФЗ, в случаях, предусмотренных указанными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6" w:name="P1119"/>
      <w:bookmarkEnd w:id="46"/>
      <w:r>
        <w:rPr/>
        <w:t>&lt;13&gt; Указывается сумма закупок товаров, работ, услуг, осуществляемых в соответ</w:t>
        <w:softHyphen/>
        <w:t xml:space="preserve">ствии с Федеральным </w:t>
      </w:r>
      <w:hyperlink r:id="rId37">
        <w:r>
          <w:rPr>
            <w:rStyle w:val="InternetLink"/>
            <w:color w:val="0000FF"/>
          </w:rPr>
          <w:t>законом</w:t>
        </w:r>
      </w:hyperlink>
      <w:r>
        <w:rPr/>
        <w:t xml:space="preserve"> № 44-ФЗ и Федеральным </w:t>
      </w:r>
      <w:hyperlink r:id="rId38">
        <w:r>
          <w:rPr>
            <w:rStyle w:val="InternetLink"/>
            <w:color w:val="0000FF"/>
          </w:rPr>
          <w:t>законом</w:t>
        </w:r>
      </w:hyperlink>
      <w:r>
        <w:rPr/>
        <w:t xml:space="preserve"> № 223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7" w:name="P1120"/>
      <w:bookmarkEnd w:id="47"/>
      <w:r>
        <w:rPr/>
        <w:t>&lt;14&gt; Государственным (муниципальным) бюджетным учреждением показатель не формир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P1121"/>
      <w:bookmarkEnd w:id="48"/>
      <w:r>
        <w:rPr/>
        <w:t>&lt;15&gt; Указывается сумма закупок товаров, работ, услуг, осуществляемых в соответ</w:t>
        <w:softHyphen/>
        <w:t xml:space="preserve">ствии с Федеральным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 xml:space="preserve"> № 44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9" w:name="P1122"/>
      <w:bookmarkEnd w:id="49"/>
      <w:r>
        <w:rPr/>
        <w:t xml:space="preserve">&lt;16&gt; Плановые показатели выплат на закупку товаров, работ, услуг по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06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е 26500</w:t>
      </w:r>
      <w:r>
        <w:rPr>
          <w:rStyle w:val="InternetLink"/>
          <w:color w:val="0000FF"/>
        </w:rPr>
        <w:fldChar w:fldCharType="end"/>
      </w:r>
      <w:r>
        <w:rPr/>
        <w:t xml:space="preserve"> государственного (муниципального) бюджетного учреждения должен быть не ме</w:t>
        <w:softHyphen/>
        <w:t xml:space="preserve">нее суммы показателей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5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 26410</w:t>
      </w:r>
      <w:r>
        <w:rPr>
          <w:rStyle w:val="InternetLink"/>
          <w:color w:val="0000FF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978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26420</w:t>
      </w:r>
      <w:r>
        <w:rPr>
          <w:rStyle w:val="InternetLink"/>
          <w:color w:val="0000FF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00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26430</w:t>
      </w:r>
      <w:r>
        <w:rPr>
          <w:rStyle w:val="InternetLink"/>
          <w:color w:val="0000FF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01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26440</w:t>
      </w:r>
      <w:r>
        <w:rPr>
          <w:rStyle w:val="InternetLink"/>
          <w:color w:val="0000FF"/>
        </w:rPr>
        <w:fldChar w:fldCharType="end"/>
      </w:r>
      <w:r>
        <w:rPr/>
        <w:t xml:space="preserve"> по соответствующей графе, госу</w:t>
        <w:softHyphen/>
        <w:t xml:space="preserve">дарственного (муниципального) автономного учреждения - не менее показателя </w:t>
      </w:r>
      <w:r>
        <w:fldChar w:fldCharType="begin"/>
      </w:r>
      <w:r>
        <w:rPr>
          <w:rStyle w:val="InternetLink"/>
          <w:color w:val="0000FF"/>
        </w:rPr>
        <w:instrText xml:space="preserve"> HYPERLINK "../../P:%5C%D0%A5%D0%BE%D1%85%D0%BB%D0%B0%D1%87%D0%B5%D0%B2%D0%B0%20%D0%9D.%D0%90%5C%D0%92%D0%A5%D0%9E%D0%94%D0%AF%D0%A9%D0%90%D0%AF%20%D0%9F%D0%9E%D0%A7%D0%A2%D0%90%5C%D0%9F%D1%80%D0%B8%D0%BA%D0%B0%D0%B7%20%20%D0%9F%D0%9B%D0%90%D0%9D%20%D0%A4%D0%A5%D0%94.docx" \l "P100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роки 26430</w:t>
      </w:r>
      <w:r>
        <w:rPr>
          <w:rStyle w:val="InternetLink"/>
          <w:color w:val="0000FF"/>
        </w:rPr>
        <w:fldChar w:fldCharType="end"/>
      </w:r>
      <w:r>
        <w:rPr/>
        <w:t xml:space="preserve"> по соответствующей граф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284" w:hRule="atLeast"/>
        </w:trPr>
        <w:tc>
          <w:tcPr>
            <w:tcW w:w="336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к Порядку соста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и утверждению плана</w:t>
      </w:r>
    </w:p>
    <w:p>
      <w:pPr>
        <w:pStyle w:val="Normal"/>
        <w:widowControl w:val="false"/>
        <w:autoSpaceDE w:val="false"/>
        <w:jc w:val="right"/>
        <w:rPr/>
      </w:pPr>
      <w:r>
        <w:rPr/>
        <w:t>финансово-хозяйственной деятель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учреждения, утвержденным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</w:t>
      </w:r>
      <w:r>
        <w:rPr/>
        <w:t>постановлением Администрации                                                                      Потап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Волгодо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/>
        <w:t>от __________ г. № 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(обосн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четы (обоснования) выплат персоналу (строка 2110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счеты (обоснования) расходов на оплату тру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07"/>
        <w:gridCol w:w="850"/>
        <w:gridCol w:w="630"/>
        <w:gridCol w:w="844"/>
        <w:gridCol w:w="1361"/>
        <w:gridCol w:w="1191"/>
        <w:gridCol w:w="1140"/>
        <w:gridCol w:w="709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сть, группа должнос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 числ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сть, единиц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месячный размер оплаты труда на одного работника, руб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ая надбавка к должностному окладу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коэ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ц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нд оплаты труда в год, руб. (гр. 3 x гр. 4 x (1 + гр. 8 / 100) x гр. 9 x 12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дол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ст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 оклад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 выплатам компенсационного характе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 выплатам стимулирующего характер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четы (обоснования) выплат персоналу при напр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жебные командиров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2494"/>
        <w:gridCol w:w="1361"/>
        <w:gridCol w:w="1361"/>
        <w:gridCol w:w="184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размер выплаты на одного работника в день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ботников, 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гр. 3 x гр. 4 x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. 5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счеты (обоснования) выплат персоналу по ух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бенк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2268"/>
        <w:gridCol w:w="1757"/>
        <w:gridCol w:w="1361"/>
        <w:gridCol w:w="167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енность работников, получающих пособ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выплат в год на одного работ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змер выплаты (пособия) в месяц, 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. (гр. 3 x гр. 4 x гр. 5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четы (обоснования) расходов на социальные и ины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насел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948"/>
        <w:gridCol w:w="1814"/>
        <w:gridCol w:w="1531"/>
        <w:gridCol w:w="213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змер одной выплаты,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ыплат в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сумма выплат, руб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. 3 x гр. 4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ет (обоснование) расходов на уплату налогов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в и иных платеж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948"/>
        <w:gridCol w:w="1814"/>
        <w:gridCol w:w="907"/>
        <w:gridCol w:w="287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вая база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 налога, %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исчисленного налога, подлежащего уплате, руб. (гр. 3 x гр. 4 / 100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(обоснование) расходов на безвозмездны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я организация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154"/>
        <w:gridCol w:w="1644"/>
        <w:gridCol w:w="1644"/>
        <w:gridCol w:w="304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дной выплаты,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выплат в го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сумма выплат, руб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. 3 x гр. 4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чет (обоснование) прочих расходов (кроме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 товаров, работ, услуг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88"/>
        <w:gridCol w:w="1531"/>
        <w:gridCol w:w="1531"/>
        <w:gridCol w:w="23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дной выплаты,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ыплат в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выплат, руб. (гр. 3 x гр.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чет (обоснование) расходов на закупку товаров, работ,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видов расходов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ового обеспече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асчет (обоснование) расходов на оплату услуг связ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1361"/>
        <w:gridCol w:w="1361"/>
        <w:gridCol w:w="1361"/>
        <w:gridCol w:w="145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ме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латежей в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за единицу,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. (гр. 3 x гр. 4 x гр. 5)</w:t>
            </w:r>
          </w:p>
        </w:tc>
      </w:tr>
      <w:tr>
        <w:trPr>
          <w:trHeight w:val="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счет (обоснование) расходов на оплату транспортны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345"/>
        <w:gridCol w:w="1531"/>
        <w:gridCol w:w="1531"/>
        <w:gridCol w:w="224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слуг перевоз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услуги перевозки, 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, руб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. 3 x гр. 4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счет (обоснование) расходов на оплату коммун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94"/>
        <w:gridCol w:w="1531"/>
        <w:gridCol w:w="1531"/>
        <w:gridCol w:w="1361"/>
        <w:gridCol w:w="173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змер потребления ресур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учетом НДС)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ация, 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, руб.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гр. 3 x гр. 4 x гр. 5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асчет (обоснование) расходов на оплату аренды иму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24"/>
        <w:gridCol w:w="1361"/>
        <w:gridCol w:w="1361"/>
        <w:gridCol w:w="19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авка арендной пла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с учетом НДС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асчет (обоснование) расходов на оплату работ,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25"/>
        <w:gridCol w:w="1361"/>
        <w:gridCol w:w="1361"/>
        <w:gridCol w:w="190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бот (услуг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работ (услуг)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Расчет (обоснование) расходов на оплату прочих работ,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385"/>
        <w:gridCol w:w="1361"/>
        <w:gridCol w:w="19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огово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услуги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Расчет (обоснование) расходов на приобретение основ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12"/>
        <w:gridCol w:w="1417"/>
        <w:gridCol w:w="1644"/>
        <w:gridCol w:w="1736"/>
        <w:gridCol w:w="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няя стоимость,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. (гр. 2 x гр. 3)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1702"/>
        <w:jc w:val="both"/>
        <w:rPr/>
      </w:pPr>
      <w:r>
        <w:rPr/>
        <w:t xml:space="preserve"> </w:t>
      </w:r>
    </w:p>
    <w:p>
      <w:pPr>
        <w:pStyle w:val="Normal"/>
        <w:ind w:firstLine="1702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0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pacing w:val="-2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72" w:before="420" w:after="0"/>
      <w:ind w:hanging="840"/>
      <w:jc w:val="center"/>
    </w:pPr>
    <w:rPr>
      <w:spacing w:val="-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7FD01A5104DE9867E1B838E135DD60DA8C7E013E9D0BC18FE935DBD9336D5590AF47D2C42DCB1AFE8DB02114601AB1B68C70194B84991BWEg7F" TargetMode="External"/><Relationship Id="rId4" Type="http://schemas.openxmlformats.org/officeDocument/2006/relationships/hyperlink" Target="consultantplus://offline/ref=AF7FD01A5104DE9867E1B838E135DD60DA8C7B09359A0BC18FE935DBD9336D5582AF1FDEC52ED51BFD98E67051W3gCF" TargetMode="External"/><Relationship Id="rId5" Type="http://schemas.openxmlformats.org/officeDocument/2006/relationships/hyperlink" Target="consultantplus://offline/ref=B049CC1B38654866705EDDF8397ED82CC121DC7EDA5BEE4288675587ECECA16E2650DDA98CF9A6A6C45BC1B9E479DA413B830E370FE70B86g1K4M" TargetMode="External"/><Relationship Id="rId6" Type="http://schemas.openxmlformats.org/officeDocument/2006/relationships/hyperlink" Target="consultantplus://offline/ref=AF7FD01A5104DE9867E1B838E135DD60DA8C7B003E9E0BC18FE935DBD9336D5590AF47D2C725CA10ABD7A0255D3414AEB5906E195587W9g0F" TargetMode="External"/><Relationship Id="rId7" Type="http://schemas.openxmlformats.org/officeDocument/2006/relationships/hyperlink" Target="consultantplus://offline/ref=BA3F2CFF482F78228B80AD96FE07EB7D9A653D94C06FD4B5B6B84B05A25017346C5C6562EF363EECCACA75D395255E5C78E36E08E1N9yCH" TargetMode="External"/><Relationship Id="rId8" Type="http://schemas.openxmlformats.org/officeDocument/2006/relationships/hyperlink" Target="consultantplus://offline/ref=BA3F2CFF482F78228B80AD96FE07EB7D9A64389DC86DD4B5B6B84B05A25017347E5C3D66EA3F2BB8989022DE95N2y5H" TargetMode="External"/><Relationship Id="rId9" Type="http://schemas.openxmlformats.org/officeDocument/2006/relationships/hyperlink" Target="consultantplus://offline/ref=BA3F2CFF482F78228B80AD96FE07EB7D9A643F9EC86DD4B5B6B84B05A25017347E5C3D66EA3F2BB8989022DE95N2y5H" TargetMode="External"/><Relationship Id="rId10" Type="http://schemas.openxmlformats.org/officeDocument/2006/relationships/hyperlink" Target="consultantplus://offline/ref=BA3F2CFF482F78228B80AD96FE07EB7D9A643994CB6FD4B5B6B84B05A25017346C5C656AE83E34B3CFDF648B992D49427BFE720AE094NEy5H" TargetMode="External"/><Relationship Id="rId11" Type="http://schemas.openxmlformats.org/officeDocument/2006/relationships/footer" Target="footer1.xml"/><Relationship Id="rId12" Type="http://schemas.openxmlformats.org/officeDocument/2006/relationships/hyperlink" Target="consultantplus://offline/ref=BA3F2CFF482F78228B80AD96FE07EB7D9A65399ACD66D4B5B6B84B05A25017346C5C656AEB373CB99D85748FD0794D5D72E36C0BFE97EC30N1y4H" TargetMode="External"/><Relationship Id="rId13" Type="http://schemas.openxmlformats.org/officeDocument/2006/relationships/footer" Target="footer2.xml"/><Relationship Id="rId14" Type="http://schemas.openxmlformats.org/officeDocument/2006/relationships/hyperlink" Target="consultantplus://offline/ref=BA3F2CFF482F78228B80AD96FE07EB7D9A643995CD6FD4B5B6B84B05A25017346C5C656AEB3635B99A85748FD0794D5D72E36C0BFE97EC30N1y4H" TargetMode="External"/><Relationship Id="rId15" Type="http://schemas.openxmlformats.org/officeDocument/2006/relationships/hyperlink" Target="consultantplus://offline/ref=BA3F2CFF482F78228B80AD96FE07EB7D9A64389DC86DD4B5B6B84B05A25017347E5C3D66EA3F2BB8989022DE95N2y5H" TargetMode="External"/><Relationship Id="rId16" Type="http://schemas.openxmlformats.org/officeDocument/2006/relationships/hyperlink" Target="consultantplus://offline/ref=BA3F2CFF482F78228B80AD96FE07EB7D9A643F9EC86DD4B5B6B84B05A25017347E5C3D66EA3F2BB8989022DE95N2y5H" TargetMode="External"/><Relationship Id="rId17" Type="http://schemas.openxmlformats.org/officeDocument/2006/relationships/hyperlink" Target="consultantplus://offline/ref=BA3F2CFF482F78228B80AD96FE07EB7D9A64389DC86DD4B5B6B84B05A25017347E5C3D66EA3F2BB8989022DE95N2y5H" TargetMode="External"/><Relationship Id="rId18" Type="http://schemas.openxmlformats.org/officeDocument/2006/relationships/hyperlink" Target="consultantplus://offline/ref=BA3F2CFF482F78228B80AD96FE07EB7D9A643F9EC86DD4B5B6B84B05A25017347E5C3D66EA3F2BB8989022DE95N2y5H" TargetMode="External"/><Relationship Id="rId19" Type="http://schemas.openxmlformats.org/officeDocument/2006/relationships/hyperlink" Target="consultantplus://offline/ref=BA3F2CFF482F78228B80AD96FE07EB7D9A64389DC86DD4B5B6B84B05A25017347E5C3D66EA3F2BB8989022DE95N2y5H" TargetMode="External"/><Relationship Id="rId20" Type="http://schemas.openxmlformats.org/officeDocument/2006/relationships/hyperlink" Target="consultantplus://offline/ref=BA3F2CFF482F78228B80AD96FE07EB7D9A643F9EC86DD4B5B6B84B05A25017347E5C3D66EA3F2BB8989022DE95N2y5H" TargetMode="External"/><Relationship Id="rId21" Type="http://schemas.openxmlformats.org/officeDocument/2006/relationships/hyperlink" Target="consultantplus://offline/ref=BA3F2CFF482F78228B80AD96FE07EB7D9A64389DC86DD4B5B6B84B05A25017347E5C3D66EA3F2BB8989022DE95N2y5H" TargetMode="External"/><Relationship Id="rId22" Type="http://schemas.openxmlformats.org/officeDocument/2006/relationships/hyperlink" Target="consultantplus://offline/ref=BA3F2CFF482F78228B80AD96FE07EB7D9A643F9EC86DD4B5B6B84B05A25017347E5C3D66EA3F2BB8989022DE95N2y5H" TargetMode="External"/><Relationship Id="rId23" Type="http://schemas.openxmlformats.org/officeDocument/2006/relationships/hyperlink" Target="consultantplus://offline/ref=BA3F2CFF482F78228B80AD96FE07EB7D9A64389DC86DD4B5B6B84B05A25017347E5C3D66EA3F2BB8989022DE95N2y5H" TargetMode="External"/><Relationship Id="rId24" Type="http://schemas.openxmlformats.org/officeDocument/2006/relationships/hyperlink" Target="consultantplus://offline/ref=BA3F2CFF482F78228B80AD96FE07EB7D9A643F9EC86DD4B5B6B84B05A25017347E5C3D66EA3F2BB8989022DE95N2y5H" TargetMode="External"/><Relationship Id="rId25" Type="http://schemas.openxmlformats.org/officeDocument/2006/relationships/hyperlink" Target="consultantplus://offline/ref=BA3F2CFF482F78228B80AD96FE07EB7D9A643994CB6FD4B5B6B84B05A25017346C5C6568EA3233B3CFDF648B992D49427BFE720AE094NEy5H" TargetMode="External"/><Relationship Id="rId26" Type="http://schemas.openxmlformats.org/officeDocument/2006/relationships/hyperlink" Target="consultantplus://offline/ref=BA3F2CFF482F78228B80AD96FE07EB7D9A64389DC86DD4B5B6B84B05A25017347E5C3D66EA3F2BB8989022DE95N2y5H" TargetMode="External"/><Relationship Id="rId27" Type="http://schemas.openxmlformats.org/officeDocument/2006/relationships/hyperlink" Target="consultantplus://offline/ref=BA3F2CFF482F78228B80AD96FE07EB7D9A643F9EC86DD4B5B6B84B05A25017347E5C3D66EA3F2BB8989022DE95N2y5H" TargetMode="External"/><Relationship Id="rId28" Type="http://schemas.openxmlformats.org/officeDocument/2006/relationships/hyperlink" Target="consultantplus://offline/ref=BA3F2CFF482F78228B80AD96FE07EB7D9A64389DC86DD4B5B6B84B05A25017347E5C3D66EA3F2BB8989022DE95N2y5H" TargetMode="External"/><Relationship Id="rId29" Type="http://schemas.openxmlformats.org/officeDocument/2006/relationships/hyperlink" Target="consultantplus://offline/ref=BA3F2CFF482F78228B80AD96FE07EB7D9A643F9EC86DD4B5B6B84B05A25017347E5C3D66EA3F2BB8989022DE95N2y5H" TargetMode="External"/><Relationship Id="rId30" Type="http://schemas.openxmlformats.org/officeDocument/2006/relationships/hyperlink" Target="consultantplus://offline/ref=BA3F2CFF482F78228B80AD96FE07EB7D9A64389DC86DD4B5B6B84B05A25017347E5C3D66EA3F2BB8989022DE95N2y5H" TargetMode="External"/><Relationship Id="rId31" Type="http://schemas.openxmlformats.org/officeDocument/2006/relationships/hyperlink" Target="consultantplus://offline/ref=BA3F2CFF482F78228B80AD96FE07EB7D9A643F9EC86DD4B5B6B84B05A25017347E5C3D66EA3F2BB8989022DE95N2y5H" TargetMode="External"/><Relationship Id="rId32" Type="http://schemas.openxmlformats.org/officeDocument/2006/relationships/hyperlink" Target="consultantplus://offline/ref=BA3F2CFF482F78228B80AD96FE07EB7D9A64389DC86DD4B5B6B84B05A25017347E5C3D66EA3F2BB8989022DE95N2y5H" TargetMode="External"/><Relationship Id="rId33" Type="http://schemas.openxmlformats.org/officeDocument/2006/relationships/hyperlink" Target="consultantplus://offline/ref=BA3F2CFF482F78228B80AD96FE07EB7D9A643F9EC86DD4B5B6B84B05A25017347E5C3D66EA3F2BB8989022DE95N2y5H" TargetMode="External"/><Relationship Id="rId34" Type="http://schemas.openxmlformats.org/officeDocument/2006/relationships/footer" Target="footer3.xml"/><Relationship Id="rId35" Type="http://schemas.openxmlformats.org/officeDocument/2006/relationships/hyperlink" Target="consultantplus://offline/ref=BA3F2CFF482F78228B80AD96FE07EB7D9A64389DC86DD4B5B6B84B05A25017347E5C3D66EA3F2BB8989022DE95N2y5H" TargetMode="External"/><Relationship Id="rId36" Type="http://schemas.openxmlformats.org/officeDocument/2006/relationships/hyperlink" Target="consultantplus://offline/ref=BA3F2CFF482F78228B80AD96FE07EB7D9A643F9EC86DD4B5B6B84B05A25017347E5C3D66EA3F2BB8989022DE95N2y5H" TargetMode="External"/><Relationship Id="rId37" Type="http://schemas.openxmlformats.org/officeDocument/2006/relationships/hyperlink" Target="consultantplus://offline/ref=BA3F2CFF482F78228B80AD96FE07EB7D9A64389DC86DD4B5B6B84B05A25017347E5C3D66EA3F2BB8989022DE95N2y5H" TargetMode="External"/><Relationship Id="rId38" Type="http://schemas.openxmlformats.org/officeDocument/2006/relationships/hyperlink" Target="consultantplus://offline/ref=BA3F2CFF482F78228B80AD96FE07EB7D9A643F9EC86DD4B5B6B84B05A25017347E5C3D66EA3F2BB8989022DE95N2y5H" TargetMode="External"/><Relationship Id="rId39" Type="http://schemas.openxmlformats.org/officeDocument/2006/relationships/hyperlink" Target="consultantplus://offline/ref=BA3F2CFF482F78228B80AD96FE07EB7D9A64389DC86DD4B5B6B84B05A25017347E5C3D66EA3F2BB8989022DE95N2y5H" TargetMode="External"/><Relationship Id="rId40" Type="http://schemas.openxmlformats.org/officeDocument/2006/relationships/footer" Target="foot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01:00Z</dcterms:created>
  <dc:creator>Сотрудник</dc:creator>
  <dc:description/>
  <cp:keywords/>
  <dc:language>en-US</dc:language>
  <cp:lastModifiedBy>user</cp:lastModifiedBy>
  <cp:lastPrinted>2019-12-22T22:44:00Z</cp:lastPrinted>
  <dcterms:modified xsi:type="dcterms:W3CDTF">2019-12-22T19:4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