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1279" w:hanging="0"/>
        <w:jc w:val="center"/>
        <w:rPr>
          <w:rFonts w:eastAsia="Batang;바탕"/>
          <w:b/>
          <w:b/>
          <w:sz w:val="2"/>
          <w:szCs w:val="28"/>
          <w:lang w:val="en-US" w:eastAsia="en-US"/>
        </w:rPr>
      </w:pPr>
      <w:r>
        <w:rPr>
          <w:rFonts w:eastAsia="Batang;바탕"/>
          <w:b/>
          <w:sz w:val="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217805</wp:posOffset>
            </wp:positionV>
            <wp:extent cx="784225" cy="1014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right="-1279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426" w:right="-1279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426" w:right="-1279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                    </w:t>
      </w:r>
    </w:p>
    <w:p>
      <w:pPr>
        <w:pStyle w:val="Normal"/>
        <w:ind w:left="426" w:right="-127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spacing w:lineRule="atLeast" w:line="0"/>
        <w:ind w:firstLine="2700"/>
        <w:jc w:val="left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ОССИЙСКАЯ ФЕДЕРАЦИ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8"/>
          <w:tab w:val="left" w:pos="6737" w:leader="none"/>
        </w:tabs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tabs>
          <w:tab w:val="clear" w:pos="708"/>
          <w:tab w:val="left" w:pos="6737" w:leader="none"/>
        </w:tabs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426" w:right="-1279" w:hanging="0"/>
        <w:rPr>
          <w:sz w:val="28"/>
          <w:szCs w:val="28"/>
        </w:rPr>
      </w:pPr>
      <w:r>
        <w:rPr>
          <w:b/>
          <w:sz w:val="28"/>
          <w:szCs w:val="28"/>
        </w:rPr>
        <w:t>от  18.12.2019                                 № 105                                           х. Потапов</w:t>
      </w:r>
    </w:p>
    <w:p>
      <w:pPr>
        <w:pStyle w:val="Normal"/>
        <w:ind w:left="426" w:right="-1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127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орядка завер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127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ций по исполнению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127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тап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127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лгодонского поселения в текущ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127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нансовом году</w:t>
      </w:r>
    </w:p>
    <w:p>
      <w:pPr>
        <w:pStyle w:val="Postan"/>
        <w:widowControl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stan"/>
        <w:widowControl w:val="false"/>
        <w:ind w:right="142" w:firstLine="709"/>
        <w:jc w:val="both"/>
        <w:rPr>
          <w:szCs w:val="28"/>
        </w:rPr>
      </w:pPr>
      <w:r>
        <w:rPr/>
        <w:t xml:space="preserve">В целях завершения операций по исполнению бюджета Потаповского сельского поселения Волгодонского поселения и изменениями порядка учета операций со средствами поступившими из федерального и областного бюджетов, в соответствии с приказом министерства финансов Ростовской области от 09.12.2019 № 244, </w:t>
      </w:r>
      <w:r>
        <w:rPr>
          <w:szCs w:val="28"/>
        </w:rPr>
        <w:t xml:space="preserve">Администрация Потаповского сельского поселения </w:t>
      </w:r>
    </w:p>
    <w:p>
      <w:pPr>
        <w:pStyle w:val="Postan"/>
        <w:widowControl w:val="false"/>
        <w:ind w:right="142"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0" w:firstLine="8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stan"/>
        <w:widowControl w:val="false"/>
        <w:ind w:right="142" w:firstLine="708"/>
        <w:jc w:val="both"/>
        <w:rPr/>
      </w:pPr>
      <w:bookmarkStart w:id="0" w:name="P20"/>
      <w:bookmarkEnd w:id="0"/>
      <w:r>
        <w:rPr/>
        <w:t>1. Утвердить Порядок завершения операций по исполнению бюджета Потаповского сельского поселения Волгодонского поселения в текущем финансовом году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60" w:hanging="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2.</w:t>
      </w:r>
      <w:r>
        <w:rPr>
          <w:sz w:val="28"/>
          <w:szCs w:val="28"/>
        </w:rPr>
        <w:t xml:space="preserve"> Постановление вступает в силу со дня его обнародования. </w:t>
      </w:r>
    </w:p>
    <w:p>
      <w:pPr>
        <w:pStyle w:val="ConsPlusNormal"/>
        <w:ind w:right="14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 Контроль за исполнением постановления оставляю за собой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426" w:right="-60" w:firstLine="8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426" w:right="-60" w:firstLine="8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426" w:right="-60" w:firstLine="8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ind w:left="425" w:right="-62" w:firstLine="1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lineRule="atLeast" w:line="0"/>
        <w:ind w:left="425" w:right="-62" w:firstLine="1"/>
        <w:jc w:val="both"/>
        <w:rPr>
          <w:sz w:val="28"/>
          <w:szCs w:val="28"/>
        </w:rPr>
      </w:pPr>
      <w:r>
        <w:rPr>
          <w:sz w:val="28"/>
          <w:szCs w:val="28"/>
        </w:rPr>
        <w:t>Потаповского сельского поселения                                  О.А. Попо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426" w:right="-60" w:firstLine="8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0" w:firstLine="8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ложение</w:t>
      </w:r>
    </w:p>
    <w:p>
      <w:pPr>
        <w:pStyle w:val="ConsPlus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Потаповского сельского  поселения</w:t>
      </w:r>
    </w:p>
    <w:p>
      <w:pPr>
        <w:pStyle w:val="ConsPlusNormal"/>
        <w:ind w:left="4820" w:firstLine="19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12.2019 № 105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ршения операций по исполнению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аповского сельского поселения</w:t>
      </w:r>
      <w:r>
        <w:rPr/>
        <w:t xml:space="preserve"> </w:t>
      </w:r>
      <w:r>
        <w:rPr>
          <w:sz w:val="28"/>
          <w:szCs w:val="28"/>
        </w:rPr>
        <w:t>Волгодон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ущем финансовом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соответствии со статьей 242 Бюджетного кодекса Российской Федерации финансовый год завершается в ч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ых операций по расходам бюджета</w:t>
      </w:r>
      <w:r>
        <w:rPr/>
        <w:t xml:space="preserve"> </w:t>
      </w:r>
      <w:r>
        <w:rPr>
          <w:sz w:val="28"/>
          <w:szCs w:val="28"/>
        </w:rPr>
        <w:t>Потаповского сельского поселения Волгодонского поселения (далее – бюджет поселения) и источникам финансирования дефицита бюджета поселения – 31 декабря текущего финансового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числения в бюджет поселения поступлений завершенного финансового года, распределенных в установленном порядке Управлением Федерального казначейства по Ростовской области между бюджетами бюджетной системы Российской Федерации, и их отражения в отчетности об исполнении бюджета поселения завершенного финансового года – в первые пять рабочих дней очередно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, лимиты бюджетных обязательств, предельные объемы финансирования по расходам и бюджетные ассигнования по источникам финансирования дефицита бюджета поселения прекращают свое действие 31 декабря текуще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ектор экономики и финансов Администрации Потаповского сельского поселения (далее – сектор) как орган, организующий исполнение бюджета поселения, направляет предельные объемы оплаты денежных обязательств по расходам и бюджетные ассигнования по источникам финансирования дефицита бюджета поселения в следующие сроки: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/>
      </w:pPr>
      <w:r>
        <w:rPr>
          <w:sz w:val="28"/>
          <w:szCs w:val="28"/>
        </w:rPr>
        <w:t>2.1. За ше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дней до завершения текущего финансового года по коду вида расходов 540 «Иные межбюджетные трансферты» для финансового обеспечения расходов бюджета поселения. 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а пять рабочих дней до завершения текущего финансового года – на основании заявок на оплату расходов главного распорядителя средств бюджета поселения для финансового обеспечения расходов бюджетных и автономных учреждений, находящихся в их ведении.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/>
      </w:pPr>
      <w:r>
        <w:rPr>
          <w:sz w:val="28"/>
          <w:szCs w:val="28"/>
        </w:rPr>
        <w:t>2.3. За три рабочих д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завершения текущего финансового года – главному распорядителю средств бюджета поселения, не имеющего  подведомственных учреждений, главному администратору источников финансирования дефицита бюджета поселения.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color w:val="000000"/>
          <w:sz w:val="28"/>
          <w:szCs w:val="28"/>
        </w:rPr>
        <w:t>Без ограничения срока (при условии соблюдения процедуры  санкционирования оплаты денежных обязательств получателей средств бюджета поселения – по расходам за счет областных средств, за счет средств резервного фонда Администрации Волгодонского района и Администрации Потаповского сельского поселения, поступившим после 25.12.2019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Главный распорядитель средств бюджета поселения с учетом сроков, установленных в пункте 2 настоящего Порядка, представляет в сектор заявки на оплату расходов в порядке и с соблюдением сроков, позволяющих осуществить  процедуру санкционирования оплаты денежных обязательств получателей средств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Главный распорядитель средств бюджета поселения оператив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ведомляет подведомственные учреждения о выделенных им предельных объемах оплаты денежных обязательств и обеспечивают их доведение  до подведомственных учреждений не позднее следующего рабочего дня после зачисления на лицевой сч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Целевые субсидии, потребность в использовании которых в текущем финансовом году отсутствует, за пять рабочих дней до завершения текущего финансового года подлежат перечислению бюджетными и автономными учреждениями со счета № 40701 «Счета негосударственных организаций. Финансовые организации» на лицевой счет соответствующего органа, осуществляющего функции и полномочия учредителя (главного распорядителя средств </w:t>
      </w:r>
      <w:r>
        <w:rPr>
          <w:color w:val="000000"/>
          <w:sz w:val="28"/>
          <w:szCs w:val="28"/>
        </w:rPr>
        <w:t>бюджета поселения</w:t>
      </w:r>
      <w:r>
        <w:rPr>
          <w:sz w:val="28"/>
          <w:szCs w:val="28"/>
        </w:rPr>
        <w:t>), с которого осуществлялось перечисление средств соответствующему получател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6. Остатки неиспользованных бюджетных ассигнований, лимитов бюджетных обязательств и предельных объемов финансирования для кассовых выплат из бюджета поселения текущего финансового года, отраженные на лицевых счетах, открытых в УФК по Ростовской области главным распорядителям, распорядителям, получателям средств бюджета поселения и главным администраторам источников финансирования дефицита бюджета поселения, не подлежат учету на указанных лицевых счетах в качестве остатков  на начало  очередного финансового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. Наличие остатков денежных средств на банковских счетах, в кассе, на расчетных (дебетовых) картах получателей средств бюджета поселения, денежных средств в пути на начало очередного финансового года не допускается.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денежные средства, за исключением средств, необходимых для осуществления выплат в последние пять рабочих дней текущего финансового года, подлежат сдаче получателями средств бюджета поселения на счет № 40116 «Средства для выплаты наличных денег и осуществления расчетов по отдельным операциям» в порядке, установленном приказом Министерства финансов Российской Федерации от 30.06.2014 № 10н «Об утверждении Правил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 Федерации (муниципальных образований)».</w:t>
      </w:r>
    </w:p>
    <w:p>
      <w:pPr>
        <w:pStyle w:val="Subtitle"/>
        <w:ind w:firstLine="540"/>
        <w:jc w:val="both"/>
        <w:rPr/>
      </w:pPr>
      <w:r>
        <w:rPr>
          <w:b w:val="false"/>
          <w:szCs w:val="28"/>
        </w:rPr>
        <w:t xml:space="preserve">УФК по Ростовской области </w:t>
      </w:r>
      <w:r>
        <w:rPr>
          <w:b w:val="false"/>
        </w:rPr>
        <w:t>в последний рабочий день текущего финансового года перечисляет платежными поручениями неиспользованные остатки средств со счета № 40116:</w:t>
      </w:r>
    </w:p>
    <w:p>
      <w:pPr>
        <w:pStyle w:val="Subtitle"/>
        <w:ind w:firstLine="540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>сложившиеся за счет средств бюджета поселения – на счет № 40204 «Средства местных бюджетов»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сложившиеся за счет средств, поступающих во временное распоряжение - на счет № 40302 «Средства, поступающие во временное распоряжение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8. После 1 января </w:t>
      </w:r>
      <w:r>
        <w:rPr>
          <w:color w:val="000000"/>
          <w:sz w:val="28"/>
          <w:szCs w:val="28"/>
        </w:rPr>
        <w:t xml:space="preserve">очередного финансового года </w:t>
      </w:r>
      <w:r>
        <w:rPr>
          <w:sz w:val="28"/>
          <w:szCs w:val="28"/>
        </w:rPr>
        <w:t>документы на изменение целевого назначения бюджетных ассигнований, лимитов бюджетных обязательств и предельных объемов финансирования по расходам, бюджетных ассигнований по источникам финансирования дефицита бюджета поселения завершенного финансового года сектором не принимаютс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9. Суммы, поступившие в бюджет поселения от распределения в установленном порядке Управлением Федерального казначейства по Ростовской области поступлений завершенного финансового года, зачисляются в установленном порядке на счет № 40204 «Средства местных бюджетов» в первые пять рабочих дней очередного финансового года и учитываются как доходы бюджета поселения завершенного финансового г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Средства бюджета поселения завершенного финансового года, поступившие на счет № 40204 «Средства местных бюджетов» в очередном финансовом году, подлежат перечислению в доход бюджета поселения в порядке, установленном для возврата дебиторской задолженности прошлых лет получателей средств бюджета поселения.</w:t>
      </w:r>
    </w:p>
    <w:p>
      <w:pPr>
        <w:pStyle w:val="Normal"/>
        <w:widowControl w:val="false"/>
        <w:autoSpaceDE w:val="false"/>
        <w:ind w:left="426" w:right="-1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right="-1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right="-1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right="-1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right="-1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autoSpaceDE w:val="false"/>
        <w:ind w:left="426" w:right="-12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_"/>
    <w:qFormat/>
    <w:rPr>
      <w:spacing w:val="-2"/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basedOn w:val="Style10"/>
    <w:qFormat/>
    <w:rPr>
      <w:sz w:val="28"/>
    </w:rPr>
  </w:style>
  <w:style w:type="character" w:styleId="Style17">
    <w:name w:val="Подзаголовок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72" w:before="420" w:after="0"/>
      <w:ind w:hanging="840"/>
      <w:jc w:val="center"/>
    </w:pPr>
    <w:rPr>
      <w:spacing w:val="-2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1:00Z</dcterms:created>
  <dc:creator>Сотрудник</dc:creator>
  <dc:description/>
  <cp:keywords/>
  <dc:language>en-US</dc:language>
  <cp:lastModifiedBy>user</cp:lastModifiedBy>
  <cp:lastPrinted>2019-12-06T09:32:00Z</cp:lastPrinted>
  <dcterms:modified xsi:type="dcterms:W3CDTF">2019-12-22T20:0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