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1255</wp:posOffset>
            </wp:positionH>
            <wp:positionV relativeFrom="paragraph">
              <wp:posOffset>-19113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9 года                                 №47     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шт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ис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10.2019г. по 31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 5 </w:t>
      </w:r>
      <w:r>
        <w:rPr>
          <w:color w:val="000000"/>
          <w:sz w:val="28"/>
          <w:szCs w:val="28"/>
        </w:rPr>
        <w:t xml:space="preserve">Областного закона Ростовской области </w:t>
      </w:r>
      <w:r>
        <w:rPr>
          <w:sz w:val="28"/>
          <w:szCs w:val="28"/>
        </w:rPr>
        <w:t>от 25 декабря 2018 года № 70-ЗС «Об областном бюджете на 2019 год и на плановый период 2020 и 2021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ешениями Собрания депутатов Потаповского сельского поселения от 30.05.2017г. №38 «Об оплате труда работников осуществляющих техническое обеспечение деятельности Администрации Потаповского сельского поселения и обслуживающего персонала Администрации Потаповского сельского поселения», от 30.09.2016г. №10 «Об утверждении Положения об оплате труда  муниципальных служащих Администрации Потаповского сельского поселения», от 28.12.2017г. №50 «Об утверждении структуры Администрации Потаповского сельского поселения», </w:t>
      </w:r>
      <w:r>
        <w:rPr>
          <w:bCs/>
          <w:color w:val="000000"/>
          <w:sz w:val="28"/>
          <w:szCs w:val="28"/>
        </w:rPr>
        <w:t>Администрации Потаповского сельского поселения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ое расписание Администрации Потап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 01.10.2019г. по 31.12.2019г., согласно приложению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аспоряжение администрации Потаповского сельского поселения от 01.10.2019 №44 «Об утверждении штатного расписания администрации Потап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10.2019г. по 31.12.2019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аспоря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аспоряжение вступает в силу со дня его принятия и распространяется на правоотношения возникшие с 01.10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                           О.А.Поп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аспоряж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8.10.2019г.  №4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Штат в  количестве-16 штатных единиц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с месячным окладом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97503</w:t>
      </w:r>
      <w:r>
        <w:rPr>
          <w:sz w:val="22"/>
          <w:szCs w:val="22"/>
        </w:rPr>
        <w:t xml:space="preserve"> (девяносто семь тысяч пятьсот три) рубл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лава Администрации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_____________     О.А.Поп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ШТАТНОЕ   РАСПИС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и Потаповского сельского поселения Волгодо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октября 2019г. по 31 декабря 201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84115" cy="633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"/>
                              <w:gridCol w:w="4414"/>
                              <w:gridCol w:w="1275"/>
                              <w:gridCol w:w="8"/>
                              <w:gridCol w:w="1495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штатных единиц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лжност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к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ые служащие и инсп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тап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26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ктор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сектор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0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в сфере закуп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сектору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41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7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по вопросам мобилизационной подготовки, пожарной безопасности,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по правовой и кадровой работ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84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имущественных и земельных отношений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благоустройств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9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муниципальным служащим и инспектор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295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енно-учетный работни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архивной работе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ЖК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техническо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54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итель четверт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борщик служебных помещений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4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ж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41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обслуживающе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0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503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99.1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"/>
                        <w:gridCol w:w="4414"/>
                        <w:gridCol w:w="1275"/>
                        <w:gridCol w:w="8"/>
                        <w:gridCol w:w="1495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штатных единиц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лжнос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кл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е служащие и инсп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таповского сельского поселения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26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ктор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сектор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0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в сфере закупо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сектору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741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бухгалте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7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по вопросам мобилизационной подготовки, пожарной безопасности,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по правовой и кадровой работ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84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имущественных и земельных отношений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благоустройств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9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муниципальным служащим и инспектор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295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енно-учетный работни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архивной работе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ЖК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9-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техническо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54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служивающий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 четверт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к служебных помещений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4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ж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41-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обслуживающе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0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503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таповского сельского поселения                        __________________        О.А. Поп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Главный бухгалтер    ____________      Е.А. Сухонос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1:00Z</dcterms:created>
  <dc:creator>user</dc:creator>
  <dc:description/>
  <cp:keywords/>
  <dc:language>en-US</dc:language>
  <cp:lastModifiedBy>user</cp:lastModifiedBy>
  <cp:lastPrinted>2019-01-14T16:17:00Z</cp:lastPrinted>
  <dcterms:modified xsi:type="dcterms:W3CDTF">2019-11-04T06:34:00Z</dcterms:modified>
  <cp:revision>74</cp:revision>
  <dc:subject/>
  <dc:title/>
</cp:coreProperties>
</file>