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-40005</wp:posOffset>
            </wp:positionV>
            <wp:extent cx="630555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25.06.2021г                                  № 64                                   х. Пота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Об отмене пункта 1.2. постановления Администрации </w:t>
      </w:r>
    </w:p>
    <w:p>
      <w:pPr>
        <w:pStyle w:val="Normal"/>
        <w:rPr/>
      </w:pPr>
      <w:r>
        <w:rPr>
          <w:sz w:val="28"/>
          <w:szCs w:val="28"/>
        </w:rPr>
        <w:t>Потаповского сельского поселения от 24.05.2021 №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аповского сельского поселения от 10.12.2020г. №8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мест организации ярма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тап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на 2021 год»»»  </w:t>
      </w:r>
    </w:p>
    <w:p>
      <w:pPr>
        <w:pStyle w:val="Normal"/>
        <w:tabs>
          <w:tab w:val="clear" w:pos="720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иведения в соответствие с действующим законодательством нормативных правовых актов Потаповского сельского поселе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ontStyle50"/>
          <w:sz w:val="28"/>
          <w:szCs w:val="28"/>
        </w:rPr>
        <w:t xml:space="preserve">       </w:t>
      </w:r>
      <w:r>
        <w:rPr>
          <w:rStyle w:val="FontStyle50"/>
          <w:sz w:val="28"/>
          <w:szCs w:val="28"/>
        </w:rPr>
        <w:t xml:space="preserve">1. </w:t>
      </w:r>
      <w:r>
        <w:rPr>
          <w:sz w:val="28"/>
          <w:szCs w:val="28"/>
        </w:rPr>
        <w:t xml:space="preserve">Отменить пункт 1.2. постановления Администрации Потаповского сельского поселения от 24.05.2021 №54 «О внесении изменений в постановление Администрации Потаповского сельского поселения от 10.12.2020г. №89 «Об утверждении перечня мест организации ярмарок </w:t>
      </w:r>
    </w:p>
    <w:p>
      <w:pPr>
        <w:pStyle w:val="Normal"/>
        <w:rPr>
          <w:rStyle w:val="FontStyle57"/>
          <w:color w:val="FF0000"/>
          <w:sz w:val="28"/>
          <w:szCs w:val="28"/>
        </w:rPr>
      </w:pPr>
      <w:r>
        <w:rPr>
          <w:sz w:val="28"/>
          <w:szCs w:val="28"/>
        </w:rPr>
        <w:t>на территории Потаповского сельского поселения на 2021 год»»».</w:t>
      </w:r>
      <w:r>
        <w:rPr>
          <w:rStyle w:val="FontStyle57"/>
          <w:color w:val="FF0000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Style w:val="FontStyle57"/>
          <w:color w:val="FF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rPr>
          <w:sz w:val="28"/>
          <w:szCs w:val="28"/>
        </w:rPr>
      </w:pPr>
      <w:r>
        <w:rPr>
          <w:rStyle w:val="FontStyle50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таповского сельского поселения                                 О.А. Попо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9137" w:leader="none"/>
      </w:tabs>
      <w:ind w:left="-142" w:hanging="0"/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9">
    <w:name w:val="Font Style59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tLeast" w:line="24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ind w:firstLine="68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/>
      <w:ind w:firstLine="82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02"/>
      <w:ind w:firstLine="259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  <w:ind w:firstLine="145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9"/>
      <w:ind w:hanging="336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9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9"/>
      <w:ind w:firstLine="235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23:00Z</dcterms:created>
  <dc:creator>Alexandre Katalov</dc:creator>
  <dc:description/>
  <cp:keywords/>
  <dc:language>en-US</dc:language>
  <cp:lastModifiedBy>user</cp:lastModifiedBy>
  <cp:lastPrinted>2021-07-07T13:56:00Z</cp:lastPrinted>
  <dcterms:modified xsi:type="dcterms:W3CDTF">2021-07-07T11:00:00Z</dcterms:modified>
  <cp:revision>9</cp:revision>
  <dc:subject/>
  <dc:title>Методическое руководство</dc:title>
</cp:coreProperties>
</file>