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32"/>
        </w:rPr>
      </w:pPr>
      <w:r>
        <w:rPr>
          <w:color w:val="000000"/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1955</wp:posOffset>
            </wp:positionH>
            <wp:positionV relativeFrom="paragraph">
              <wp:posOffset>160020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9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09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Cs w:val="28"/>
        </w:rPr>
        <w:t xml:space="preserve"> </w:t>
      </w:r>
      <w:r>
        <w:rPr>
          <w:b/>
          <w:sz w:val="28"/>
        </w:rPr>
        <w:t xml:space="preserve">              </w:t>
      </w:r>
      <w:r>
        <w:rPr>
          <w:sz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ОССИЙСКАЯ ФЕДЕРАЦИЯ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 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numPr>
          <w:ilvl w:val="0"/>
          <w:numId w:val="0"/>
        </w:numPr>
        <w:ind w:right="-28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ОТАП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hy-AM"/>
              </w:rPr>
              <w:t xml:space="preserve">   </w:t>
            </w:r>
            <w:r>
              <w:rPr>
                <w:b/>
                <w:sz w:val="28"/>
                <w:szCs w:val="28"/>
                <w:lang w:val="hy-AM" w:eastAsia="hy-AM"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hy-AM"/>
              </w:rPr>
              <w:t xml:space="preserve">   </w:t>
            </w:r>
            <w:r>
              <w:rPr>
                <w:b/>
                <w:sz w:val="28"/>
                <w:szCs w:val="28"/>
                <w:lang w:val="hy-AM" w:eastAsia="hy-AM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hy-AM" w:eastAsia="hy-AM"/>
              </w:rPr>
            </w:pPr>
            <w:r>
              <w:rPr>
                <w:b/>
                <w:sz w:val="28"/>
                <w:szCs w:val="28"/>
                <w:lang w:val="hy-AM" w:eastAsia="hy-AM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y-AM" w:eastAsia="hy-AM"/>
              </w:rPr>
            </w:pPr>
            <w:r>
              <w:rPr>
                <w:b/>
                <w:sz w:val="28"/>
                <w:szCs w:val="28"/>
                <w:lang w:val="hy-AM" w:eastAsia="hy-AM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hy-AM"/>
              </w:rPr>
            </w:pPr>
            <w:r>
              <w:rPr>
                <w:b/>
                <w:sz w:val="28"/>
                <w:szCs w:val="28"/>
                <w:lang w:eastAsia="hy-AM"/>
              </w:rPr>
              <w:t xml:space="preserve"> </w:t>
            </w:r>
            <w:r>
              <w:rPr>
                <w:b/>
                <w:sz w:val="28"/>
                <w:szCs w:val="28"/>
                <w:lang w:eastAsia="hy-AM"/>
              </w:rPr>
              <w:t>31.12.</w:t>
            </w:r>
            <w:r>
              <w:rPr>
                <w:b/>
                <w:sz w:val="28"/>
                <w:szCs w:val="28"/>
                <w:lang w:val="hy-AM" w:eastAsia="hy-AM"/>
              </w:rPr>
              <w:t>201</w:t>
            </w:r>
            <w:r>
              <w:rPr>
                <w:b/>
                <w:sz w:val="28"/>
                <w:szCs w:val="28"/>
                <w:lang w:eastAsia="hy-AM"/>
              </w:rPr>
              <w:t>9</w:t>
            </w:r>
            <w:r>
              <w:rPr>
                <w:b/>
                <w:sz w:val="28"/>
                <w:szCs w:val="28"/>
                <w:lang w:val="hy-AM" w:eastAsia="hy-AM"/>
              </w:rPr>
              <w:t xml:space="preserve"> года</w:t>
            </w:r>
            <w:r>
              <w:rPr>
                <w:b/>
                <w:sz w:val="28"/>
                <w:szCs w:val="28"/>
                <w:lang w:eastAsia="hy-AM"/>
              </w:rPr>
              <w:t xml:space="preserve"> №9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center" w:pos="4748" w:leader="none"/>
        </w:tabs>
        <w:ind w:left="284" w:hanging="0"/>
        <w:rPr/>
      </w:pPr>
      <w:r>
        <w:rPr>
          <w:sz w:val="28"/>
        </w:rPr>
        <w:t xml:space="preserve">О внесении изменений </w:t>
      </w:r>
      <w:r>
        <w:rPr>
          <w:sz w:val="28"/>
          <w:szCs w:val="28"/>
        </w:rPr>
        <w:t xml:space="preserve">в решение </w:t>
      </w:r>
    </w:p>
    <w:p>
      <w:pPr>
        <w:pStyle w:val="Normal"/>
        <w:tabs>
          <w:tab w:val="clear" w:pos="708"/>
          <w:tab w:val="left" w:pos="284" w:leader="none"/>
          <w:tab w:val="center" w:pos="4748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Собрания депутатов Потаповского</w:t>
      </w:r>
    </w:p>
    <w:p>
      <w:pPr>
        <w:pStyle w:val="Normal"/>
        <w:tabs>
          <w:tab w:val="clear" w:pos="708"/>
          <w:tab w:val="left" w:pos="284" w:leader="none"/>
          <w:tab w:val="center" w:pos="4748" w:leader="none"/>
        </w:tabs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от 26.12.2018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 «О бюджете Потаповского сельского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ения Волгодонского района на 2019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д и на плановый период 2020 и 2021 годов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ind w:left="426"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еобходимостью внесения изменений в бюджет Потаповского сельского поселения Волгодонского района на 2019 год, в соответствии со ст.24 Устава муниципального образования «Потаповское сельское поселение», Собрание депутатов Потаповского сельского поселения</w:t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брания депутатов Потаповского сельского поселения от 26.12.2018  № 72  «О бюджете Потаповского сельского  поселения Волгодонского района на 2019 год и на плановый период 2020 и 2021 годов» 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) в части 1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 в пункте 1 цифры «</w:t>
      </w:r>
      <w:r>
        <w:rPr>
          <w:sz w:val="28"/>
          <w:szCs w:val="28"/>
        </w:rPr>
        <w:t>21 433,8</w:t>
      </w:r>
      <w:r>
        <w:rPr>
          <w:color w:val="000000"/>
          <w:sz w:val="28"/>
          <w:szCs w:val="28"/>
        </w:rPr>
        <w:t>» заменить цифрами «21 503,8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ункте 2 цифры «21 586,7» заменить цифрами «21 656,7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приложение 1 изложить в следующей редакции: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Приложение 1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к решению Собрания депутатов Потаповского сельского поселения «О бюджете Потаповского сельского поселения Волгодонского района на          2019 год 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Потаповского сельского поселения Волгодонского района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391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22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349,7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1,7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1,7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6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11,3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0,4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7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7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7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 26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 340,5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92,3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92,3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 84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 848,2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8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80,7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8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80,7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 56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 567,5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 56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 567,5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4,9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4,9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4,9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,0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,0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,0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1,0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1,9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1,9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1,9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1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60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690,6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60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690,6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 08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39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474,8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 08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39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474,8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39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4 474,8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 82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0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2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40,3»;</w:t>
            </w:r>
          </w:p>
        </w:tc>
      </w:tr>
      <w:tr>
        <w:trPr>
          <w:trHeight w:val="405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риложение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иложение 2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к решению Собрания депутатов Потаповского сельского поселения «О бюджете Потаповского сельского поселения Волгодонского района на               2019 год и на плановый период 2020 и 2021 годов»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Потаповского сельского поселения Волгодонского района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4850" w:type="pct"/>
        <w:jc w:val="left"/>
        <w:tblInd w:w="14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460"/>
        <w:gridCol w:w="6321"/>
        <w:gridCol w:w="1959"/>
        <w:gridCol w:w="1813"/>
        <w:gridCol w:w="1679"/>
      </w:tblGrid>
      <w:tr>
        <w:trPr>
          <w:trHeight w:val="170" w:hRule="atLeast"/>
        </w:trPr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23"/>
        <w:gridCol w:w="6339"/>
        <w:gridCol w:w="1947"/>
        <w:gridCol w:w="77"/>
        <w:gridCol w:w="1700"/>
        <w:gridCol w:w="144"/>
        <w:gridCol w:w="1701"/>
      </w:tblGrid>
      <w:tr>
        <w:trPr>
          <w:tblHeader w:val="true"/>
          <w:trHeight w:val="31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421" w:type="dxa"/>
            <w:tcBorders>
              <w:top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462" w:type="dxa"/>
            <w:gridSpan w:val="2"/>
            <w:tcBorders>
              <w:top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777" w:type="dxa"/>
            <w:gridSpan w:val="2"/>
            <w:tcBorders>
              <w:top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421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462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777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5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421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62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03,8</w:t>
            </w:r>
          </w:p>
        </w:tc>
        <w:tc>
          <w:tcPr>
            <w:tcW w:w="1777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27,4</w:t>
            </w:r>
          </w:p>
        </w:tc>
        <w:tc>
          <w:tcPr>
            <w:tcW w:w="1845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40,3</w:t>
            </w:r>
          </w:p>
        </w:tc>
      </w:tr>
      <w:tr>
        <w:trPr>
          <w:trHeight w:val="170" w:hRule="atLeast"/>
        </w:trPr>
        <w:tc>
          <w:tcPr>
            <w:tcW w:w="3421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62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03,8</w:t>
            </w:r>
          </w:p>
        </w:tc>
        <w:tc>
          <w:tcPr>
            <w:tcW w:w="1777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27,4</w:t>
            </w:r>
          </w:p>
        </w:tc>
        <w:tc>
          <w:tcPr>
            <w:tcW w:w="1845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40,3</w:t>
            </w:r>
          </w:p>
        </w:tc>
      </w:tr>
      <w:tr>
        <w:trPr>
          <w:trHeight w:val="170" w:hRule="atLeast"/>
        </w:trPr>
        <w:tc>
          <w:tcPr>
            <w:tcW w:w="3421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62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03,8</w:t>
            </w:r>
          </w:p>
        </w:tc>
        <w:tc>
          <w:tcPr>
            <w:tcW w:w="1777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27,4</w:t>
            </w:r>
          </w:p>
        </w:tc>
        <w:tc>
          <w:tcPr>
            <w:tcW w:w="1845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40,3</w:t>
            </w:r>
          </w:p>
        </w:tc>
      </w:tr>
      <w:tr>
        <w:trPr>
          <w:trHeight w:val="170" w:hRule="atLeast"/>
        </w:trPr>
        <w:tc>
          <w:tcPr>
            <w:tcW w:w="3421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62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47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03,8</w:t>
            </w:r>
          </w:p>
        </w:tc>
        <w:tc>
          <w:tcPr>
            <w:tcW w:w="1777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27,4</w:t>
            </w:r>
          </w:p>
        </w:tc>
        <w:tc>
          <w:tcPr>
            <w:tcW w:w="1845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40,3</w:t>
            </w:r>
          </w:p>
        </w:tc>
      </w:tr>
      <w:tr>
        <w:trPr>
          <w:trHeight w:val="170" w:hRule="atLeast"/>
        </w:trPr>
        <w:tc>
          <w:tcPr>
            <w:tcW w:w="3421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62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56,7</w:t>
            </w:r>
          </w:p>
        </w:tc>
        <w:tc>
          <w:tcPr>
            <w:tcW w:w="1777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27,4</w:t>
            </w:r>
          </w:p>
        </w:tc>
        <w:tc>
          <w:tcPr>
            <w:tcW w:w="1845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40,3</w:t>
            </w:r>
          </w:p>
        </w:tc>
      </w:tr>
      <w:tr>
        <w:trPr>
          <w:trHeight w:val="170" w:hRule="atLeast"/>
        </w:trPr>
        <w:tc>
          <w:tcPr>
            <w:tcW w:w="3421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62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56,7</w:t>
            </w:r>
          </w:p>
        </w:tc>
        <w:tc>
          <w:tcPr>
            <w:tcW w:w="1777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27,4</w:t>
            </w:r>
          </w:p>
        </w:tc>
        <w:tc>
          <w:tcPr>
            <w:tcW w:w="1845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40,3</w:t>
            </w:r>
          </w:p>
        </w:tc>
      </w:tr>
      <w:tr>
        <w:trPr>
          <w:trHeight w:val="170" w:hRule="atLeast"/>
        </w:trPr>
        <w:tc>
          <w:tcPr>
            <w:tcW w:w="3421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62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56,7</w:t>
            </w:r>
          </w:p>
        </w:tc>
        <w:tc>
          <w:tcPr>
            <w:tcW w:w="1777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27,4</w:t>
            </w:r>
          </w:p>
        </w:tc>
        <w:tc>
          <w:tcPr>
            <w:tcW w:w="1845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40,3</w:t>
            </w:r>
          </w:p>
        </w:tc>
      </w:tr>
      <w:tr>
        <w:trPr>
          <w:trHeight w:val="170" w:hRule="atLeast"/>
        </w:trPr>
        <w:tc>
          <w:tcPr>
            <w:tcW w:w="3421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62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47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56,7</w:t>
            </w:r>
          </w:p>
        </w:tc>
        <w:tc>
          <w:tcPr>
            <w:tcW w:w="1777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27,4</w:t>
            </w:r>
          </w:p>
        </w:tc>
        <w:tc>
          <w:tcPr>
            <w:tcW w:w="1845" w:type="dxa"/>
            <w:gridSpan w:val="2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0,3»;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</w:t>
      </w:r>
      <w:r>
        <w:rPr>
          <w:sz w:val="28"/>
          <w:szCs w:val="28"/>
        </w:rPr>
        <w:t>риложение 7 изложить в следующей редакции:</w:t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528"/>
        <w:gridCol w:w="709"/>
        <w:gridCol w:w="709"/>
        <w:gridCol w:w="1702"/>
        <w:gridCol w:w="282"/>
        <w:gridCol w:w="851"/>
        <w:gridCol w:w="1842"/>
        <w:gridCol w:w="1843"/>
        <w:gridCol w:w="1843"/>
      </w:tblGrid>
      <w:tr>
        <w:trPr>
          <w:trHeight w:val="2269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</w:rPr>
              <w:t>«Приложение 7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Потаповского сельского поселения «О бюджете Потаповского сельского поселения Волгодонского района на                             2019 год и на плановый период 2020 и 2021 годов»</w:t>
            </w:r>
          </w:p>
        </w:tc>
      </w:tr>
      <w:tr>
        <w:trPr>
          <w:trHeight w:val="1702" w:hRule="atLeast"/>
        </w:trPr>
        <w:tc>
          <w:tcPr>
            <w:tcW w:w="15877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 по разделам, подразделам, целевым стать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муниципальным программам Потаповского сельского поселения Волгодонского район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программным направлениям деятельности), группам и подгруппам видов расхо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ификации расходов бюджета Потаповского сельского поселения Волгодонского райо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sz w:val="28"/>
                <w:szCs w:val="28"/>
              </w:rPr>
              <w:t>на 2019 год</w:t>
            </w:r>
            <w:r>
              <w:rPr>
                <w:b/>
                <w:color w:val="000000"/>
                <w:sz w:val="28"/>
                <w:szCs w:val="28"/>
              </w:rPr>
              <w:t xml:space="preserve"> и на плановый период 2020 и 2021 годов</w:t>
            </w:r>
          </w:p>
        </w:tc>
      </w:tr>
      <w:tr>
        <w:trPr>
          <w:trHeight w:val="319" w:hRule="atLeast"/>
        </w:trPr>
        <w:tc>
          <w:tcPr>
            <w:tcW w:w="15877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z w:val="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709"/>
        <w:gridCol w:w="709"/>
        <w:gridCol w:w="1984"/>
        <w:gridCol w:w="851"/>
        <w:gridCol w:w="1842"/>
        <w:gridCol w:w="1843"/>
        <w:gridCol w:w="1843"/>
      </w:tblGrid>
      <w:tr>
        <w:trPr>
          <w:tblHeader w:val="true"/>
          <w:trHeight w:val="34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56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2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40,3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59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8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30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9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9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80,5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аппарата управления администрации Потаповского сельского поселения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4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53,6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аппарата управления администрации Потаповского сельского поселения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аппарата управления администрации Потаповского сельского поселения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3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7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3 00 72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3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3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депутатов Собрания депутатов Потаповского сельского поселения в рамках непрограммных расходов органов местного самоуправления Потап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0 90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3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Потаповского сельского поселения на финансирование непредвиденных расходов в рамках непрограммных расходов органов местного самоуправления Потаповского сельского поселения (Резервные средств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2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3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словно-утвержденные расходы в рамках непрограммных расходов администрации Потаповского сельского поселения (Специальные расхо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 9 00 9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клад в уставный капитал Общества с ограниченной ответственностью «Информационный центр Волгодонского района» по иным непрограммным мероприятиям в рамках непрограммных расходов Потаповского сельского поселения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3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 9 00 90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3 00 51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подпрограммы «Обеспечение реализации муниципальной программы Потаповского сельского поселения «Муниципальная политика» и прочие мероприятия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51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минерализированных полос в пожароопасный период в рамках подпрограммы «Пожарная безопасность» муниципальной программы Потаповского сельского поселения «Предупреждение и ликвидация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20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общественного правопорядка в рамках подпрограммы «Обеспечение общественного порядка и профилактика экстремизма и терроризма в Потаповском сельском поселении» муниципальной программы Потаповского сельского поселения «Обеспечение общественного порядка и профилактика правонарушений» (Премии и грант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2 00 20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трудоустройству несовершеннолетних и безработных граждан в рамках подпрограммы «Комплексные меры противодействия злоупотреблению наркотиками и их незаконному обороту» муниципальной программы Потап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03 3 00 20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готовление межевых планов на объекты недвижимого имущества- земельные участки по непрограммным мероприятиям в рамках непрограммных расходов Потап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6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а к интернет-сайту программного обеспечения «Информационная база ЖКХ» в рамках подпрограммы «Капитальный ремонт многоквартирных домов и создание условий для управления многоквартирными домами» муниципальной программы Потаповского сельского поселения «Обеспечение качественными жилищно-коммунальными услугами населения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0 20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8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6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тилизации энергосберегающих ламп в рамках подпрограммы «Энергосбережение» муниципальной программы Потаповского сельского поселения «Энергосбережение и повышение энергетической эффективности на территории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20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сетей уличного освещения в рамках подпрограммы «Уличное освещение» муниципальной программы Потаповского сельского поселения «Развитие благоустройства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202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1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 территории поселения в рамках подпрограммы «Озеленение» муниципальной программы Потаповского сельского поселения «Развитие благоустройства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2 00 202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чему благоустройству территории поселения в рамках подпрограммы «Прочее благоустройство» муниципальной программы Потаповского сельского поселения «Развитие благоустройства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3 00 20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еспечение профессионального развития муниципальных служащих</w:t>
            </w:r>
            <w:r>
              <w:rPr>
                <w:sz w:val="28"/>
                <w:szCs w:val="28"/>
              </w:rPr>
              <w:t xml:space="preserve">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Развитие муниципального управления и муниципальной службы в Потаповском сельском поселении, профессиональное развитие лиц, занятых в системе местного самоуправления</w:t>
            </w:r>
            <w:r>
              <w:rPr>
                <w:sz w:val="28"/>
                <w:szCs w:val="28"/>
              </w:rPr>
              <w:t>» 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12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8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48,1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12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8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48,1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сельского дома культуры в рамках подпрограммы «Развитие культуры» муниципальной программы Потаповского сельского поселения «Развитие культуры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сельского дома культуры в рамках подпрограммы «Развитие культуры» муниципальной программы Потаповского сельского поселения «Развитие культуры Потаповского сельского поселения» (Субсидии бюджетным учреждения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2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8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8,1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» муниципальной программы Потаповского сельского поселения «Развитие культуры Потаповского сельского поселения» (Субсидии бюджетным учреждения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71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ной документации на строительство и реконструкцию объектов культуры и туристических объектов в рамках подпрограммы «Развитие культуры» муниципальной программы Потаповского сельского поселения «Развитие культуры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8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9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а к государственной пенсии за выслугу лет лицам, замещавшим муниципальные должности и должности муниципальной службы в Потаповском сельском поселении в рамках подпрограммы «Социальная поддержка отдельных категорий граждан» муниципальной программы Потаповского сельского поселения «Социальная поддержка граждан Потап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10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Агитация, пропаганда здорового образа жизни и поддержка детско-юношеского спорта </w:t>
            </w:r>
            <w:r>
              <w:rPr>
                <w:sz w:val="28"/>
                <w:szCs w:val="28"/>
              </w:rPr>
              <w:t>в рамках подпрограммы «Развитие физической культуры и массового спорта Потаповского сельского поселения» муниципальной программы Потап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0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»;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42" w:firstLine="992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8</w:t>
      </w:r>
      <w:r>
        <w:rPr/>
        <w:t xml:space="preserve"> изложить в следующей редакции:</w:t>
      </w:r>
    </w:p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Потаповского сельского поселения «О бюджете Потаповского сельского поселения Волгодонского района на                                     2019 год и на плановый период 2020 и 2021 годов»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z w:val="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Потаповского сельского поселения Волгодонского райо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22"/>
              </w:rPr>
            </w:pPr>
            <w:r>
              <w:rPr>
                <w:b/>
                <w:sz w:val="28"/>
                <w:szCs w:val="28"/>
              </w:rPr>
              <w:t>на 2019 го</w:t>
            </w:r>
            <w:r>
              <w:rPr>
                <w:b/>
                <w:color w:val="000000"/>
                <w:sz w:val="28"/>
                <w:szCs w:val="28"/>
              </w:rPr>
              <w:t>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"/>
                <w:szCs w:val="22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z w:val="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386"/>
        <w:gridCol w:w="709"/>
        <w:gridCol w:w="567"/>
        <w:gridCol w:w="709"/>
        <w:gridCol w:w="1843"/>
        <w:gridCol w:w="708"/>
        <w:gridCol w:w="1701"/>
        <w:gridCol w:w="1701"/>
        <w:gridCol w:w="1701"/>
      </w:tblGrid>
      <w:tr>
        <w:trPr>
          <w:tblHeader w:val="true"/>
          <w:trHeight w:val="68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2"/>
              </w:rPr>
              <w:t>2021 год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tbl>
      <w:tblPr>
        <w:tblW w:w="1642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386"/>
        <w:gridCol w:w="709"/>
        <w:gridCol w:w="567"/>
        <w:gridCol w:w="709"/>
        <w:gridCol w:w="1843"/>
        <w:gridCol w:w="708"/>
        <w:gridCol w:w="1701"/>
        <w:gridCol w:w="1719"/>
        <w:gridCol w:w="1683"/>
        <w:gridCol w:w="1401"/>
      </w:tblGrid>
      <w:tr>
        <w:trPr>
          <w:tblHeader w:val="true"/>
          <w:trHeight w:val="32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538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56,7</w:t>
            </w:r>
          </w:p>
        </w:tc>
        <w:tc>
          <w:tcPr>
            <w:tcW w:w="17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27,4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40,3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таповского сельского поселения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56,7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27,4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40,3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аппарата управления администрации Потаповского сельского поселения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1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3,7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4,8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53,6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аппарата управления администрации Потаповского сельского поселения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1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аппарата управления администрации Потаповского сельского поселения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00 001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3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3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7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00 723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00 999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депутатов Собрания депутатов Потаповского сельского поселения в рамках непрограммных расходов органов местного самоуправления Потап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0 9035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3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Потаповского сельского поселения на финансирование непредвиденных расходов в рамках непрограммных расходов органов местного самоуправления Потаповского сельского поселения (Резервные средства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10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00 999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00 999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клад в уставный капитал Общества с ограниченной ответственностью «Информационный центр Волгодонского района» по иным непрограммным мероприятиям в рамках непрограммных расходов Потаповского сельского поселения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 9 00 9023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словно-утвержденные расходы в рамках непрограммных расходов администрации Потаповского сельского поселения (Специальные расходы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 9 00 901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3 00 511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3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подпрограммы «Обеспечение реализации муниципальной программы Потаповского сельского поселения «Муниципальная политика» и прочие мероприятия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51180</w:t>
              <w:tab/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инерализированных полос в пожароопасный период в рамках подпрограммы «Пожарная безопасность» муниципальной программы Потаповского сельского поселения «Предупреждение и ликвидация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200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общественного правопорядка в рамках подпрограммы «Обеспечение общественного порядка и профилактика экстремизма и терроризма в Потаповском сельском поселении» муниципальной программы Потаповского сельского поселения «Обеспечение общественного порядка и профилактика правонарушений» (Премии и гранты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3 2 00 2006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трудоустройству несовершеннолетних и безработных граждан в рамках подпрограммы «Комплексные меры противодействия злоупотреблению наркотиками и их незаконному обороту» муниципальной программы Потап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03 3 00 200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spacing w:lineRule="atLeast" w:line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готовление межевых планов на объекты недвижимого имущества- земельные участки по непрограммным мероприятиям в рамках непрограммных расходов Потап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51 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а к интернет-сайту программного обеспечения «Информационная база ЖКХ» в рамках подпрограммы «Капитальный ремонт многоквартирных домов и создание условий для управления многоквартирными домами» муниципальной программы Потаповского сельского поселения «Обеспечение качественными жилищно-коммунальными услугами населения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0 2003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тилизации энергосберегающих ламп в рамках подпрограммы «Энергосбережение» муниципальной программы Потаповского сельского поселения «Энергосбережение и повышение энергетической эффективности на территории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1 00 2012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сетей уличного освещения в рамках подпрограммы «Уличное освещение» муниципальной программы Потаповского сельского поселения «Развитие благоустройства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 2021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8,7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1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1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 территории поселения в рамках подпрограммы «Озеленение» муниципальной программы Потаповского сельского поселения «Развитие благоустройства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2 00 2022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чему благоустройству территории поселения в рамках подпрограммы «Прочее благоустройство» муниципальной программы Потаповского сельского поселения «Развитие благоустройства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3 00 2023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еспечение профессионального развития муниципальных служащих</w:t>
            </w:r>
            <w:r>
              <w:rPr>
                <w:sz w:val="28"/>
                <w:szCs w:val="28"/>
              </w:rPr>
              <w:t xml:space="preserve">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Развитие муниципального управления и муниципальной службы в Потаповском сельском поселении, профессиональное развитие лиц, занятых в системе местного самоуправлен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1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сельского дома культуры в рамках подпрограммы «Развитие культуры» муниципальной программы Потаповского сельского поселения «Развитие культуры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сельского дома культуры в рамках подпрограммы «Развитие культуры» муниципальной программы Потаповского сельского поселения «Развитие культуры Потаповского сельского поселения» (Субсидии бюджетным учреждениям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27,5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8,3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8,1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» муниципальной программы Потаповского сельского поселения «Развитие культуры Потаповского сельского поселения» (Субсидии бюджетным учреждениям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7118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ной документации на строительство и реконструкцию объектов культуры и туристических объектов в рамках подпрограммы «Развитие культуры» муниципальной программы Потаповского сельского поселения «Развитие культуры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0 </w:t>
            </w:r>
            <w:r>
              <w:rPr>
                <w:sz w:val="28"/>
                <w:szCs w:val="28"/>
                <w:lang w:val="en-US"/>
              </w:rPr>
              <w:t>S383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98,0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а к государственной пенсии за выслугу лет лицам, замещавшим муниципальные должности и должности муниципальной службы в Потаповском сельском поселении в рамках подпрограммы «Социальная поддержка отдельных категорий граждан» муниципальной программы Потаповского сельского поселения «Социальная поддержка граждан Потаповского сельского поселения» (Социальные выплаты гражданам, кроме публичных нормативных социальных выплат) социальных выплат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1002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Агитация, пропаганда здорового образа жизни и поддержка детско-юношеского спорта </w:t>
            </w:r>
            <w:r>
              <w:rPr>
                <w:sz w:val="28"/>
                <w:szCs w:val="28"/>
              </w:rPr>
              <w:t>в рамках подпрограммы «Развитие физической культуры и массового спорта Потаповского сельского поселения» муниципальной программы Потап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0070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8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»;</w:t>
            </w:r>
          </w:p>
        </w:tc>
        <w:tc>
          <w:tcPr>
            <w:tcW w:w="140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8"/>
          <w:szCs w:val="28"/>
        </w:rPr>
        <w:t>6) приложение 9</w:t>
      </w:r>
      <w:r>
        <w:rPr/>
        <w:t xml:space="preserve"> изложить в следующей редакции:</w:t>
      </w:r>
    </w:p>
    <w:tbl>
      <w:tblPr>
        <w:tblW w:w="1530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1443"/>
        <w:gridCol w:w="541"/>
        <w:gridCol w:w="851"/>
        <w:gridCol w:w="708"/>
        <w:gridCol w:w="851"/>
        <w:gridCol w:w="1559"/>
        <w:gridCol w:w="1418"/>
        <w:gridCol w:w="1134"/>
        <w:gridCol w:w="115"/>
        <w:gridCol w:w="310"/>
      </w:tblGrid>
      <w:tr>
        <w:trPr/>
        <w:tc>
          <w:tcPr>
            <w:tcW w:w="78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30"/>
              </w:rPr>
              <w:t>Приложение 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Потаповского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го поселения «О бюджете Потаповского сельского поселения Волгодонского района на                                            2019 год и на плановый период 2020 и 2021годов»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z w:val="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499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/>
        <w:tc>
          <w:tcPr>
            <w:tcW w:w="15309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3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30"/>
                <w:szCs w:val="22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аповского сельского поселения Волгодонского района и непрограммным направления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и), группам и подгруппам видов расходов, разделам, подразделам классификации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ов бюджета Потаповского сельского поселения Волгодонского райо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2"/>
              </w:rPr>
            </w:pPr>
            <w:r>
              <w:rPr>
                <w:rFonts w:cs="Times New Roman"/>
                <w:b/>
                <w:color w:val="000000"/>
                <w:sz w:val="30"/>
                <w:szCs w:val="22"/>
              </w:rPr>
            </w:r>
          </w:p>
        </w:tc>
      </w:tr>
      <w:tr>
        <w:trPr/>
        <w:tc>
          <w:tcPr>
            <w:tcW w:w="15309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2"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2"/>
              </w:rPr>
              <w:t>2021 год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tbl>
      <w:tblPr>
        <w:tblW w:w="155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4"/>
        <w:gridCol w:w="851"/>
        <w:gridCol w:w="708"/>
        <w:gridCol w:w="851"/>
        <w:gridCol w:w="1559"/>
        <w:gridCol w:w="1418"/>
        <w:gridCol w:w="1559"/>
        <w:gridCol w:w="236"/>
      </w:tblGrid>
      <w:tr>
        <w:trPr>
          <w:tblHeader w:val="true"/>
          <w:trHeight w:val="3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56,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27,4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4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таповского сельского поселения «Социальная поддержка граждан Потапо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а к государственной пенсии за выслугу лет лицам, замещавшим муниципальные должности и должности муниципальной службы в Потаповском сельском поселении в рамках подпрограммы «Социальная поддержка отдельных категорий граждан» муниципальной программы Потаповского сельского поселения «Социальная поддержка граждан Потап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100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таповского сельского поселения «Обеспечение качественными жилищно-коммунальными услугами населения Потапо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Капитальный ремонт многоквартирных домов и создание условий для управления многоквартирными домам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а к интернет-сайту программного обеспечения «Информационная база ЖКХ» в рамках подпрограммы «Капитальный ремонт многоквартирных домов и создание условий для управления многоквартирными домами» муниципальной программы Потаповского сельского поселения «Обеспечение качественными жилищно-коммунальными услугами населения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0 20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тап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общественного порядка и профилактика экстремизма и терроризма в Потаповском сельском поселени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общественного правопорядка в рамках подпрограммы «Обеспечение общественного порядка и профилактика экстремизма и терроризма в Потаповском сельском поселении» муниципальной программы Потаповского сельского поселения «Обеспечение общественного порядка и профилактика правонарушений» (Премии и грант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20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менному трудоустройству несовершеннолетних и безработных граждан в рамках подпрограммы «Комплексные меры противодействия злоупотреблению наркотиками и их незаконному обороту» муниципальной программы Потап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20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таповского сельского поселения «Предупреждение и ликвидация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инерализированных полос в пожароопасный период в рамках подпрограммы «Пожарная безопасность» муниципальной программы Потаповского сельского поселения «Предупреждение и ликвидация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20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таповского сельского поселения «Развитие культуры Потапо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1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4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12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3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4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сельского дома культуры в рамках подпрограммы «Развитие культуры» муниципальной программы Потаповского сельского поселения «Развитие культуры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сельского дома культуры в рамках подпрограммы «Развитие культуры» муниципальной программы Потаповского сельского поселения «Развитие культуры Потаповского сельского поселения» (Субсидии бюджетным учреждения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27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3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на строительство и реконструкцию объектов культуры и туристических объектов в рамках подпрограммы «Развитие культуры» муниципальной программы Потаповского сельского поселения «Развитие культуры Потаповского сельского поселения» (Иные закупки товаров, работ и услуг для обеспечения государственных (муниципальных) нужд) бюджетным учреждения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1 00 </w:t>
            </w:r>
            <w:r>
              <w:rPr>
                <w:sz w:val="28"/>
                <w:szCs w:val="28"/>
                <w:lang w:val="en-US"/>
              </w:rPr>
              <w:t>S38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 698,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» муниципальной программы Потаповского сельского поселения «Развитие культуры Потаповского сельского поселения» (Субсидии бюджетным учреждения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71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таповского сельского поселения «Развитие физической культуры и спорта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физической культуры и массового спорта Потапо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Агитация, пропаганда здорового образа жизни и поддержка детско-юношеского спорта </w:t>
            </w:r>
            <w:r>
              <w:rPr>
                <w:sz w:val="28"/>
                <w:szCs w:val="28"/>
              </w:rPr>
              <w:t>в рамках подпрограммы «Развитие физической культуры и массового спорта Потаповского сельского поселения» муниципальной программы Потап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0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таповского сельского поселения «Муниципальная политика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6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7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0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kern w:val="2"/>
                <w:sz w:val="28"/>
                <w:szCs w:val="28"/>
                <w:lang w:eastAsia="en-US"/>
              </w:rPr>
              <w:t>Развитие муниципального управления и муниципальной службы в Потаповском сельском поселении, профессиональное развитие лиц, занятых в системе местного самоуправ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еспечение профессионального развития муниципальных служащих</w:t>
            </w:r>
            <w:r>
              <w:rPr>
                <w:sz w:val="28"/>
                <w:szCs w:val="28"/>
              </w:rPr>
              <w:t xml:space="preserve">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Развитие муниципального управления и муниципальной службы в Потаповском сельском поселении, профессиональное развитие лиц, занятых в системе местного самоуправлен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5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7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96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аппарата управления администрации Потаповского сельского поселения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4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53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аппарата управления администрации Потаповского сельского поселения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аппарата управления администрации Потаповского сельского поселения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3 00 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3 00 51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подпрограммы «Обеспечение реализации муниципальной программы Потаповского сельского поселения «Муниципальная политика» и прочие мероприятия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51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3 00 72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3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kern w:val="2"/>
                <w:sz w:val="28"/>
                <w:szCs w:val="28"/>
                <w:lang w:eastAsia="en-US"/>
              </w:rPr>
              <w:t>Обеспечение реализации муниципальной программы Потаповского сельского поселения «Муниципальная политика» и прочие мероприятия</w:t>
            </w:r>
            <w:r>
              <w:rPr>
                <w:sz w:val="28"/>
                <w:szCs w:val="28"/>
              </w:rPr>
              <w:t>» муниципальной программы Потап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3 00 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таповского сельского поселения «Энергосбережение и повышение энергетической эффективности на территории Потапо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тилизации энергосберегающих ламп в рамках подпрограммы «Энергосбережение» муниципальной программы Потаповского сельского поселения «Энергосбережение и повышение энергетической эффективности на территории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20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таповского сельского поселения «Развитие благоустройства Потапо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4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личное освещение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сетей уличного освещения в рамках подпрограммы «Уличное освещение» муниципальной программы Потаповского сельского поселения «Развитие благоустройства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202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зеленение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 территории поселения в рамках подпрограммы «Озеленение» муниципальной программы Потаповского сельского поселения «Развитие благоустройства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2 00 202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ее благоустройство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очему благоустройству территории поселения в рамках подпрограммы «Прочее благоустройство» муниципальной программы Потаповского сельского поселения «Развитие благоустройства Потап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3 00 20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Собрания депутатов Потаповского сельского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ыборов депутатов Собрания депутатов Потаповского сельского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депутатов Собрания депутатов Потаповского сельского поселения в рамках непрограммных расходов органов местного самоуправления Потап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9 00 90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Потаповского сельского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Потаповского сельского поселения на финансирование непредвиденных расходов в рамках непрограммных расходов органов местного самоуправления Потаповского сельского поселения (Резервные средств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программные расх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 9 00 0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словно-утвержденные расходы в рамках непрограммных расходов администрации Потаповского сельского поселения (Специальные расход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 9 00 9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готовление межевых планов на объекты недвижимого имущества- земельные участки по непрограммным мероприятиям в рамках непрограммных расходов Потап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 9 00 9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клад в уставный капитал Общества с ограниченной ответственностью «Информационный центр Волгодонского района» по иным непрограммным мероприятиям в рамках непрограммных расходов Потаповского сельского поселения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 9 00 90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»;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545" w:type="dxa"/>
            <w:gridSpan w:val="9"/>
            <w:tcBorders/>
          </w:tcPr>
          <w:p>
            <w:pPr>
              <w:pStyle w:val="Normal"/>
              <w:spacing w:lineRule="atLeast" w:line="20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) в пункте 13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цифры «200,0» заменить на цифры «171,0»;</w:t>
            </w:r>
          </w:p>
          <w:p>
            <w:pPr>
              <w:pStyle w:val="Normal"/>
              <w:spacing w:lineRule="atLeast" w:line="20"/>
              <w:ind w:left="851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)  добавить пункт 13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следующего содержания: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13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Учесть  в бюджете  поселения на 2019 год средства  из резервного фонда Администрации Волгодонского района на финансирование непредвиденных расходов,  в сумме 99,0 тыс. рублей, согласно Распоряжения Администрации Волгодонского района от 28.10.2019 № 379 «О выделении средств резервного фонда Администрации Волгодонского района».</w:t>
            </w:r>
          </w:p>
          <w:p>
            <w:pPr>
              <w:pStyle w:val="Normal"/>
              <w:spacing w:lineRule="atLeast" w:line="20"/>
              <w:ind w:left="34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spacing w:lineRule="atLeast" w:line="20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ind w:left="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 xml:space="preserve">         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 xml:space="preserve">            </w:t>
      </w:r>
      <w:r>
        <w:rPr>
          <w:kern w:val="2"/>
          <w:sz w:val="28"/>
          <w:szCs w:val="28"/>
          <w:lang w:eastAsia="ar-SA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            </w:t>
      </w:r>
      <w:r>
        <w:rPr>
          <w:kern w:val="2"/>
          <w:sz w:val="28"/>
          <w:szCs w:val="28"/>
          <w:lang w:eastAsia="ar-SA"/>
        </w:rPr>
        <w:t>Глава Потаповского сельского поселения                                                     С.Н. Михайлевска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-2"/>
      <w:sz w:val="26"/>
      <w:szCs w:val="26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3">
    <w:name w:val="blk3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72" w:before="420" w:after="0"/>
      <w:ind w:hanging="840"/>
      <w:jc w:val="center"/>
    </w:pPr>
    <w:rPr>
      <w:spacing w:val="-2"/>
      <w:sz w:val="26"/>
      <w:szCs w:val="26"/>
      <w:shd w:fill="FFFFFF" w:val="clear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4:04:00Z</dcterms:created>
  <dc:creator>Home user</dc:creator>
  <dc:description/>
  <cp:keywords/>
  <dc:language>en-US</dc:language>
  <cp:lastModifiedBy>Администрация</cp:lastModifiedBy>
  <cp:lastPrinted>2020-01-10T13:05:00Z</cp:lastPrinted>
  <dcterms:modified xsi:type="dcterms:W3CDTF">2020-01-10T10:22:00Z</dcterms:modified>
  <cp:revision>13</cp:revision>
  <dc:subject/>
  <dc:title/>
</cp:coreProperties>
</file>