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sz w:val="32"/>
          <w:szCs w:val="3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5900</wp:posOffset>
            </wp:positionH>
            <wp:positionV relativeFrom="paragraph">
              <wp:posOffset>-40005</wp:posOffset>
            </wp:positionV>
            <wp:extent cx="630555" cy="815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i/>
          <w:sz w:val="32"/>
          <w:szCs w:val="32"/>
          <w:lang w:val="ru-RU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08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06.12.2019                                   №101                                   х. Потапов</w:t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общественных работ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и временного трудоустройства безработных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граждан и несовершеннолетних граждан в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озрасте от 14 до 18 лет  на территор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таповского сельского поселения на 2020 год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 ст. 7.2. Закона Российской Федерации от 19.04.1991г. №1032-1 "О занятости населения в Российской Федерации", постановления Правительства Российской Федерации от 14.07.1997г. №875"Об утверждении Положения об организации общественных работ",  в целях повышения эффективности организуемых оплачиваемых общественных работ, расширения их социальной направленност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рганизовывать общественные работы для осуществления потребности территории и организаций в выполнении работ носящих временный или сезонный характер, предоставления безработным гражданам и несовершеннолетним гражданам в возрасте от 14 до 18 лет материальной поддержки в виде временного заработка (дохода)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Финансирование затрат на оплату труда участников временных работ осуществлять за счет собственных средств юридических лиц и индивидуальных предпринимателей или средств местного бюджет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редусмотреть выделение из бюджета Потаповского сельского поселения Волгодонского района в 2020 году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. на организацию временного трудоустройства граждан по общественным работам - 5000 рублей;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 на организацию временного трудоустройства несовершеннолетних граждан в возрасте от 14 до 18 лет - 5000 рублей.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перечень направлений и видов общественных работ, имеющих социальное значение для Потаповского сельского поселения, согласно приложению к настоящему постановлению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объемы оплачиваемых общественных работ на 2020 год в количестве участников – 2 (человека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и организации общественных работ регулировать отношения между администрацией поселения, работодателями и службой занятости договором о совместной деятельности по организации и проведению оплачиваемых общественных рабо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Специалистам администрации совместно со специалистами ГКУ РО  «Центр занятости населения Волгодонского района» организовать проведение краткосрочных работ по благоустройству населенных пунктов на основании пункта 2 статьи 17 Федерального закона от 06.10.2003 №131-ФЗ "Об общих принципах организации местного самоуправления в Российской Федерации"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Настоящее постановление вступает в силу со дня его обнародования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/>
      </w:pPr>
      <w:r>
        <w:rPr>
          <w:sz w:val="28"/>
          <w:szCs w:val="28"/>
        </w:rPr>
        <w:t>Глава Администрация</w:t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таповского сельского поселения                           О.А. Попова</w:t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7260</wp:posOffset>
                </wp:positionH>
                <wp:positionV relativeFrom="paragraph">
                  <wp:posOffset>635</wp:posOffset>
                </wp:positionV>
                <wp:extent cx="14605" cy="923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.7pt;mso-wrap-distance-left:7.05pt;mso-wrap-distance-right:7.05pt;mso-wrap-distance-top:0pt;mso-wrap-distance-bottom:0pt;margin-top:0.05pt;mso-position-vertical-relative:text;margin-left:2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30" w:after="3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spacing w:before="30" w:after="3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30" w:after="3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таповского сельского поселения </w:t>
      </w:r>
    </w:p>
    <w:p>
      <w:pPr>
        <w:pStyle w:val="Normal"/>
        <w:spacing w:before="30" w:after="3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06.12.2019г. №101</w:t>
      </w:r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30"/>
        <w:jc w:val="center"/>
        <w:rPr/>
      </w:pPr>
      <w:r>
        <w:rPr>
          <w:sz w:val="24"/>
          <w:szCs w:val="24"/>
        </w:rPr>
        <w:t>ПЕРЕЧЕНЬ</w:t>
        <w:br/>
        <w:t>направлений и видов общественных работ,</w:t>
        <w:br/>
        <w:t>имеющих социальное значение для Потаповского сельского поселения </w:t>
      </w:r>
    </w:p>
    <w:p>
      <w:pPr>
        <w:pStyle w:val="Normal"/>
        <w:spacing w:before="0" w:after="30"/>
        <w:jc w:val="center"/>
        <w:rPr>
          <w:b/>
          <w:b/>
          <w:color w:val="5C5B5B"/>
          <w:sz w:val="24"/>
          <w:szCs w:val="24"/>
        </w:rPr>
      </w:pPr>
      <w:r>
        <w:rPr>
          <w:b/>
          <w:color w:val="5C5B5B"/>
          <w:sz w:val="24"/>
          <w:szCs w:val="24"/>
        </w:rPr>
      </w:r>
    </w:p>
    <w:p>
      <w:pPr>
        <w:pStyle w:val="Normal"/>
        <w:autoSpaceDE w:val="false"/>
        <w:spacing w:lineRule="auto" w:line="232"/>
        <w:ind w:firstLine="540"/>
        <w:rPr>
          <w:b/>
          <w:b/>
          <w:color w:val="5C5B5B"/>
          <w:sz w:val="28"/>
          <w:szCs w:val="28"/>
        </w:rPr>
      </w:pPr>
      <w:r>
        <w:rPr>
          <w:b/>
          <w:color w:val="5C5B5B"/>
          <w:sz w:val="28"/>
          <w:szCs w:val="28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299"/>
        <w:gridCol w:w="5889"/>
      </w:tblGrid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х работ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х работ</w:t>
            </w:r>
          </w:p>
        </w:tc>
      </w:tr>
    </w:tbl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299"/>
        <w:gridCol w:w="5889"/>
      </w:tblGrid>
      <w:tr>
        <w:trPr>
          <w:tblHeader w:val="true"/>
          <w:trHeight w:val="53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автомобильных дорог, их ремонт и содержание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окладка водопроводны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азовых, канализацио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угих коммуникаций 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строительству, ремонту, благо</w:t>
              <w:softHyphen/>
              <w:t xml:space="preserve">устройству, уборке, модернизации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и демонтаж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г, мостов, тротуаров, прокладке и ремонту водопроводных, газовых, канализационных и других коммуникаций;</w:t>
            </w:r>
          </w:p>
          <w:p>
            <w:pPr>
              <w:pStyle w:val="ConsPlu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, благоустройство и уборка остановочных павильонов, расчистка снега у остановочных павильонов и прилегающей к ним территории;</w:t>
            </w:r>
          </w:p>
          <w:p>
            <w:pPr>
              <w:pStyle w:val="ConsPlu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лка и очистка прибордюрной части дорог, а также побелка придорожных деревьев, скашивание травы и вырубка кустарников на обочинах, откосах дорог, уборка мусора в лесопосадках вдоль дорог</w:t>
            </w:r>
          </w:p>
        </w:tc>
      </w:tr>
      <w:tr>
        <w:trPr>
          <w:trHeight w:val="32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</w:t>
            </w:r>
          </w:p>
          <w:p>
            <w:pPr>
              <w:pStyle w:val="ConsPlusCell"/>
              <w:widowControl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х работ, работ в лесном хозяйстве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участие в весенне-полевых, уходных и убороч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хозяйственных работах;</w:t>
            </w:r>
          </w:p>
          <w:p>
            <w:pPr>
              <w:pStyle w:val="ConsPlu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токах, в хлебоприемных пунктах, теплично-садовых хозяйствах;</w:t>
            </w:r>
          </w:p>
          <w:p>
            <w:pPr>
              <w:pStyle w:val="ConsPlu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монт и модернизация животноводческих фер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других помещений сельскохозяйственного назначения;</w:t>
            </w:r>
          </w:p>
          <w:p>
            <w:pPr>
              <w:pStyle w:val="ConsPlu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кий ремонт и покраска техники и сельско</w:t>
              <w:softHyphen/>
              <w:t>хозяйственного инвентаря;</w:t>
            </w:r>
          </w:p>
          <w:p>
            <w:pPr>
              <w:pStyle w:val="ConsPlu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животными, выпас, стрижка животных, забой скота и птицы;</w:t>
            </w:r>
          </w:p>
          <w:p>
            <w:pPr>
              <w:pStyle w:val="ConsPlusCell"/>
              <w:widowControl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адка и прополка саженцев, обрезка деревьев, виноградников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созаготовк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чевание и распиловка деревьев;</w:t>
            </w:r>
          </w:p>
          <w:p>
            <w:pPr>
              <w:pStyle w:val="ConsPlusCell"/>
              <w:widowControl/>
              <w:spacing w:lineRule="auto" w:line="23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истка трасс линий электропередач;</w:t>
            </w:r>
          </w:p>
          <w:p>
            <w:pPr>
              <w:pStyle w:val="ConsPlu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ьба с вредителями леса и сельскохозяй</w:t>
              <w:softHyphen/>
              <w:t>ственных культур;</w:t>
            </w:r>
          </w:p>
          <w:p>
            <w:pPr>
              <w:pStyle w:val="ConsPlusCell"/>
              <w:widowControl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 заготовка лекарственных растений</w:t>
            </w:r>
          </w:p>
        </w:tc>
      </w:tr>
      <w:tr>
        <w:trPr>
          <w:trHeight w:val="32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, переработка и хранение сельскохозяй</w:t>
              <w:softHyphen/>
              <w:t>ственной продукции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товка кормов, семян и дикорастущих раст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и сортировка овощей и фруктов, укладка их на хранение, упаковка готовой продукции, погрузочно-разгрузочные работы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, ремонт и сортировка тары, вязание сеток для овощей</w:t>
            </w:r>
          </w:p>
        </w:tc>
      </w:tr>
      <w:tr>
        <w:trPr>
          <w:trHeight w:val="41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жилья, реконструкция жилого фонда, объектов социально-культурного назначения, восстановле</w:t>
              <w:softHyphen/>
              <w:t>ние историко-архитектур</w:t>
              <w:softHyphen/>
              <w:t>ных памятников, комплек</w:t>
              <w:softHyphen/>
              <w:t>сов, заповедных зон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ые работы, расчистка строительных участков, производство земляных работ, ремонт и реконструкция объектов социально-культурного и бытового назначения, воинских захоронений, мемориалов, братских могил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сдаваемых объект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ые работы при прокладке коммуникац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ые работы на производстве строительных материал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 изготовлению бетонной смеси и укладке ее в конструкции, разборке бетонных и железобетонных конструкций с помощью ручных инструмент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возведению или ремонту каменных и кирпичных конструкц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ярные и штукатурные работы</w:t>
            </w:r>
          </w:p>
        </w:tc>
      </w:tr>
      <w:tr>
        <w:trPr>
          <w:trHeight w:val="48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пассажир</w:t>
              <w:softHyphen/>
              <w:t>ского транспорта, работа организаций связи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, связанные с уборкой и мойкой автотранспорт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, обслуживание и очистка трамвайных пут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бота в качестве кондукторов и счетчиков пассажиров в общественном транспор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контроля за своевременным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ходом на маршрут и движением пассажир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втотранспорт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аспространение проездных билетов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сортир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х отправл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тавк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спонденции и выполнение других видов работ по осуществлению услуг почтовой связи</w:t>
            </w:r>
          </w:p>
        </w:tc>
      </w:tr>
      <w:tr>
        <w:trPr>
          <w:trHeight w:val="84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луатация жилищно-коммунального хозяйства и бытовое обслуживание населения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боты по ремонту, содержанию и эксплуат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лого фонд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ые работы при эксплуатации коммуникаци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ая очистка внутриквартальных территорий и контейнерных площадок, уборка подъездов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ые работы при ремонте и строительстве пече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котлов, работающих на газо</w:t>
              <w:softHyphen/>
              <w:t>образном топливе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зинсекция помещений, доставка платежных документов в сфере жилищно-коммунального хозяйств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рачечных, химчисток, парикмахерски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ремонту мебели, одежды, обув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люч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в фотоателье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работ по ремонту бытовой </w:t>
              <w:br/>
              <w:t>и радиоэлектронной техник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ремонту часов, очков, зонтов и кожгалантереи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 предприятиях торговли (нарезка, сортировка, фасовка, упаковка, выкладка, маркировка товара, уборка, погрузочно-разгрузочные работы, работа на кассе)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ьные услуги</w:t>
            </w:r>
          </w:p>
        </w:tc>
      </w:tr>
      <w:tr>
        <w:trPr>
          <w:trHeight w:val="18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и благоустройство территорий, развитие лесопаркового хозяйства, зон отдыха и туризма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, посадка саженцев, уход за насаждениями, работа в теплица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бка, распиловка кустарников, поросли и деревьев, покос травы, очистка территории от мусора и снег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нитарная очистка мемориалов, памятников,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воинских захоронений, кладбищ, парков культур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веров, лесопарков, зон отдыха и туризма, водоемов, установка заграждений, работы по благоустройству и уборке территории</w:t>
            </w:r>
          </w:p>
        </w:tc>
      </w:tr>
      <w:tr>
        <w:trPr>
          <w:trHeight w:val="32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престарелыми, инвалидами и больными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социальных услуг престарелым и категориям лиц с ограниченными возможностями, больным гражданам: заготовка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ров, вскапывание и прополка огородов, покуп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карств, продуктов, уборка жилых помещений, доставка воды, стирка бель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мирование подарков для ветеранов, оформление и доставка поздравительных открыток, приглашений для участия в праздничных мероприяти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ления и отдыха детей, обслуживание санаторно-курортных зон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ные и ремонтные работы по подготовке к эксплуатации оздоровительных учреждений, детских оздоровительных комплексов, муниципальных учреждений дошкольного, общего образования, а также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офессиональных образовательных организаци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в муниципальных учреждениях, оздоровительных лагерях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ход за детьми дошкольного возраста в детских дошкольных, лечебных и оздоровительных учреждениях в качестве обслуживающего персонал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астие в организации и проведении питания для детей дошкольного и школьного возраст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ые работы в зонах отдых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детей в учреждениях культуры, оздоровительных лагеря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служивании и проведении культурно-массовых мероприят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служивание аттракционов</w:t>
            </w:r>
          </w:p>
        </w:tc>
      </w:tr>
      <w:tr>
        <w:trPr>
          <w:trHeight w:val="56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общественно-культурного назначения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дении статистических и социологических исследований, опросов: переписи населения, сельскохозяйственной переписи, опросов общественного мн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ведении призывных кампаний, в работе избирательных комисс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обные работы в отделениях ЗАГС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остранение рекламы и другой печатной продукции, расклейка афиш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ое оформление витрин, фасадов зданий, мест отдыха и туризм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билетов на входе и организация размещения зрителей</w:t>
            </w:r>
          </w:p>
        </w:tc>
      </w:tr>
      <w:tr>
        <w:trPr>
          <w:trHeight w:val="411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зличных видов трудовой деятель</w:t>
              <w:softHyphen/>
              <w:t>ности в промышленности, торговле, общественном питании и других сферах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собные работы при производстве пищевых изделий, швейных изделий;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частие в организа</w:t>
              <w:softHyphen/>
              <w:t>ции питания в точках общественного пита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ничная торговля в нестационарных торговых объекта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торожевая охрана объект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очно-разгрузочные работы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сортировке изделий и товар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борка помещений и прилегающих территорий учреждений, организаций и предприят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 котельно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ные, сварочные работы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ревообработка, слесарные работы, ремонт и уборка производственных цехов и сооруже</w:t>
              <w:softHyphen/>
              <w:t>ний, изготовление швейных издел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аковка и доставка готовой продукции, курьерская работ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 гардеробе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ход за детьми дошкольного возраста </w:t>
              <w:br/>
              <w:t>в дошкольных образовательных организация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полнение работ в медицинских организациях, учреждениях социального обслужива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служивание офисной техники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бота в качестве подсобных рабочих и разно</w:t>
              <w:softHyphen/>
              <w:t>рабочих на различных производственных участках, в качестве помощников специалистов по различным специальностям во всех отраслях хозяйственной деятельности</w:t>
            </w:r>
          </w:p>
        </w:tc>
      </w:tr>
      <w:tr>
        <w:trPr>
          <w:trHeight w:val="3565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 документами, обновление и созда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 данных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по учету и оформлению документов в регистрационных палатах, паспортных столах, поликлиниках, администрациях городских и сельских поселений, детских садах, учебных заведениях, военных комиссариатах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бор и сверка анкетных данных для персонифици</w:t>
              <w:softHyphen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ванного уч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рхивные работы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бор текст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контроля и оперативного регулирования производства и других видов деятельности </w:t>
            </w:r>
          </w:p>
        </w:tc>
      </w:tr>
      <w:tr>
        <w:trPr>
          <w:trHeight w:val="132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бора и переработки вторичного сырья и отходов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сбор, утилизация и переработка бытовых отход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макулатуры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твердых бытовых отход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стеклянной тары, стеклобоя</w:t>
            </w:r>
          </w:p>
        </w:tc>
      </w:tr>
      <w:tr>
        <w:trPr>
          <w:trHeight w:val="1320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огательные и подсобные работы на предприятиях рыбного хозяйства</w:t>
            </w:r>
          </w:p>
        </w:tc>
        <w:tc>
          <w:tcPr>
            <w:tcW w:w="5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ыбление водоем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 рыбы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аботка рыбы и различных видов биоресурс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ка водоем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30" w:after="30"/>
        <w:rPr>
          <w:rFonts w:ascii="Arial" w:hAnsi="Arial" w:cs="Arial"/>
          <w:color w:val="5C5B5B"/>
          <w:sz w:val="21"/>
          <w:szCs w:val="21"/>
        </w:rPr>
      </w:pPr>
      <w:r>
        <w:rPr>
          <w:rFonts w:cs="Arial" w:ascii="Arial" w:hAnsi="Arial"/>
          <w:color w:val="5C5B5B"/>
          <w:sz w:val="21"/>
          <w:szCs w:val="21"/>
        </w:rPr>
        <w:t> </w:t>
      </w:r>
      <w:bookmarkStart w:id="0" w:name="pr2"/>
      <w:bookmarkEnd w:id="0"/>
    </w:p>
    <w:p>
      <w:pPr>
        <w:pStyle w:val="Normal"/>
        <w:tabs>
          <w:tab w:val="clear" w:pos="708"/>
          <w:tab w:val="left" w:pos="390" w:leader="none"/>
          <w:tab w:val="center" w:pos="4748" w:leader="none"/>
        </w:tabs>
        <w:jc w:val="both"/>
        <w:rPr>
          <w:rFonts w:ascii="Arial" w:hAnsi="Arial" w:cs="Arial"/>
          <w:color w:val="5C5B5B"/>
          <w:sz w:val="24"/>
          <w:szCs w:val="21"/>
        </w:rPr>
      </w:pPr>
      <w:r>
        <w:rPr>
          <w:rFonts w:cs="Arial" w:ascii="Arial" w:hAnsi="Arial"/>
          <w:color w:val="5C5B5B"/>
          <w:sz w:val="24"/>
          <w:szCs w:val="21"/>
        </w:rPr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азвание Знак"/>
    <w:basedOn w:val="Style14"/>
    <w:qFormat/>
    <w:rPr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6:31:00Z</dcterms:created>
  <dc:creator>Бухгалтер</dc:creator>
  <dc:description/>
  <cp:keywords/>
  <dc:language>en-US</dc:language>
  <cp:lastModifiedBy>user</cp:lastModifiedBy>
  <cp:lastPrinted>2019-12-06T10:34:00Z</cp:lastPrinted>
  <dcterms:modified xsi:type="dcterms:W3CDTF">2019-12-06T07:34:00Z</dcterms:modified>
  <cp:revision>64</cp:revision>
  <dc:subject/>
  <dc:title>             </dc:title>
</cp:coreProperties>
</file>