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73655</wp:posOffset>
            </wp:positionH>
            <wp:positionV relativeFrom="paragraph">
              <wp:posOffset>-378460</wp:posOffset>
            </wp:positionV>
            <wp:extent cx="784225" cy="10140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ind w:firstLine="2700"/>
        <w:jc w:val="left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ДО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СЕЛЬСКОЕ ПОСЕЛЕНИЕ»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ТАПОВСКОГО СЕЛЬСКОГО ПОСЕЛЕНИЯ  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.06.2019г.                                      №65                                              х. Потап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bookmarkStart w:id="0" w:name="Par1"/>
      <w:bookmarkEnd w:id="0"/>
      <w:r>
        <w:rPr>
          <w:b/>
          <w:bCs/>
          <w:sz w:val="28"/>
          <w:szCs w:val="28"/>
        </w:rPr>
        <w:t>О создании и организаци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ы внутреннего обеспече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тветствия требованиям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4341" w:hanging="0"/>
        <w:jc w:val="both"/>
        <w:rPr>
          <w:sz w:val="28"/>
          <w:szCs w:val="28"/>
          <w:highlight w:val="green"/>
        </w:rPr>
      </w:pPr>
      <w:r>
        <w:rPr>
          <w:b/>
          <w:bCs/>
          <w:sz w:val="28"/>
          <w:szCs w:val="28"/>
        </w:rPr>
        <w:t>антимонопольного законодательст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4341" w:hanging="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унктом 2 распоряжения Правительства Российской Федерации от 18 октября 2018 года 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 и Уставом муниципального образования «Потаповское сельское поселение», утвержденного решением Собрания депутатов Потаповского сельского поселения от 30.05.2017 №37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ложение об организации системы внутреннего обеспечения соответствия требованиям антимонопольного законодательства в администрации Потаповского сельского поселения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533" w:leader="none"/>
        </w:tabs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TextBodyIndent"/>
        <w:tabs>
          <w:tab w:val="clear" w:pos="708"/>
          <w:tab w:val="left" w:pos="3533" w:leader="none"/>
        </w:tabs>
        <w:spacing w:before="0" w:after="120"/>
        <w:contextualSpacing/>
        <w:rPr/>
      </w:pPr>
      <w:r>
        <w:rPr>
          <w:rFonts w:eastAsia="Calibri"/>
          <w:kern w:val="2"/>
          <w:sz w:val="28"/>
          <w:szCs w:val="28"/>
          <w:lang w:eastAsia="en-US"/>
        </w:rPr>
        <w:t>Потаповского сельского поселения</w:t>
      </w:r>
      <w:r>
        <w:rPr>
          <w:sz w:val="28"/>
          <w:szCs w:val="28"/>
        </w:rPr>
        <w:t xml:space="preserve">                                       О.А. Попова </w:t>
      </w:r>
    </w:p>
    <w:p>
      <w:pPr>
        <w:pStyle w:val="Normal"/>
        <w:widowControl w:val="false"/>
        <w:autoSpaceDE w:val="false"/>
        <w:ind w:left="708" w:hanging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отаповского сельского поселения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>
          <w:sz w:val="28"/>
          <w:szCs w:val="28"/>
        </w:rPr>
        <w:t xml:space="preserve">от 20.06.2019 года № 65 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системы внутреннего обеспеч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я требованиям антимонопольного законод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 Потап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целях формирования единого подхода к созданию и организации в администрации Потаповского сельского поселения (далее – администрация) системы внутреннего обеспечения соответствия требованиям антимонопольного законодательства (далее – система обеспечения антимонопольных требован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Термины, используемые в настоящем Положении, означают следующе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антимонопольное законодательство» – законодательство, основывающееся на </w:t>
      </w:r>
      <w:hyperlink r:id="rId3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Гражданском </w:t>
      </w:r>
      <w:hyperlink r:id="rId4">
        <w:r>
          <w:rPr>
            <w:rStyle w:val="InternetLink"/>
            <w:sz w:val="28"/>
            <w:szCs w:val="28"/>
          </w:rPr>
          <w:t>кодексе</w:t>
        </w:r>
      </w:hyperlink>
      <w:r>
        <w:rPr>
          <w:sz w:val="28"/>
          <w:szCs w:val="28"/>
        </w:rPr>
        <w:t xml:space="preserve"> Российской Федерации и состоящее из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защите конкуренции», иных федеральных законов, регулирующих отношения, связанные с защитой конкуренции, в том числе с предупреждением и пресечением монополистической деятельности и недобросовестной конкуренции, в которых участвуют органы местного самоуправления  муниципального образования и их должностные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нарушение антимонопольного законодательства» – недопущение, ограничение, устранение конкуренции структурными подразделениями  и должностными лицами админист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иски нарушения антимонопольного законодательства» – сочетание вероятности и последствий наступления неблагоприятных событий в виде ограничения, устранения или недопущения конкурен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Цели, задачи и принципы система обеспечения антимонопольных требовани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Цели системы обеспечения антимонопольных требова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обеспечение соответствия деятельности структурных подразделений и должностных лиц администрации требованиям антимонополь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офилактика нарушения требований антимонопольного законодательства в деятельности структурных подразделений и должностных лиц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Задачи системы обеспечения антимонопольных требова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явление рисков нарушения антимонополь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правление рисками нарушения антимонополь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контроль за соответствием деятельности структурных подразделений и должностных лиц администрации требованиям антимонополь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ценка эффективности функционирования в администрации системы обеспечения антимонопольных треб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При организации системы обеспечения антимонопольных требований структурные подразделения и должностные лица администрации руководствуются следующими принцип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заинтересованность в эффективности функционирования  системы обеспечения антимонопольных треб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гулярность оценки рисков нарушения антимонополь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беспечение информационной открытости функционирования системы обеспечения антимонопольных треб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епрерывность функционирования и совершенствование системы обеспечения антимонопольных требов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III. Сведения об органе, ответственном за функционирование системы обеспечения антимонопольных требований, и коллегиальном органе, осуществляющем оценку эффективности ее функционирова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Общий контроль за организацией и функционированием системы обеспечения антимонопольных требований осуществляется главой администрации Потаповского сельского поселения, которы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рименяет предусмотренные законодательством Российской Федерации меры ответственности за несоблюдение муниципальными служащими правовых актов об организации и функционировании системы обеспечения антимонопольных требов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рассматривает материалы, отчеты и результаты периодических оценок эффективности функционирования системы обеспечения антимонопольных требований и принимает меры, направленные на устранение выявленных недоста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существляет контроль за устранением выявленных недостатков системы обеспечения антимонопольных треб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К компетенции сектора экономики и финансов администрации Потаповского сельского поселения относятся следующие фун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ыявление рисков нарушения антимонопольного законодательства, учет обстоятельств, связанных с рисками нарушения антимонопольного законодательства, определение вероятности возникновения рисков нарушения антимонополь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ыявление конфликта интересов в деятельности служащих и структурных подразделений администрации, разработка предложений по их исключ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рганизация обучения служащих администрации по вопросам, связанным с соблюдением антимонополь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организация внутренних расследований, связанных с функционированием системы обеспечения антимонопольных требов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взаимодействие с антимонопольным органом и организация содействия ему в части, касающейся вопросов, связанных с проводимыми проверк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информирование главы администрации Потаповского сельского поселения, о внутренних документах, которые могут повлечь нарушение антимонопольно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Оценку эффективности организации и функционирования системы обеспечения антимонопольных требований осуществляет общественный совет при администрации Потаповского сельского поселения, к функциям которого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ru-RU"/>
        </w:rPr>
        <w:t xml:space="preserve">рассмотрение и оценка мероприятий администрации в части, касающейся функционирования </w:t>
      </w:r>
      <w:r>
        <w:rPr>
          <w:sz w:val="28"/>
          <w:szCs w:val="28"/>
        </w:rPr>
        <w:t>системы обеспечения антимонопольных требований</w:t>
      </w:r>
      <w:r>
        <w:rPr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б) рассмотрение и утверждение доклада о </w:t>
      </w:r>
      <w:r>
        <w:rPr>
          <w:sz w:val="28"/>
          <w:szCs w:val="28"/>
        </w:rPr>
        <w:t>системе обеспечения антимонопольных требов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V. Порядок выявления и оценки рисков наруш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тимонопольного законодательства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В целях выявления рисков нарушения антимонопольного законодательства сектором экономики и финансов администрации Потапо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регулярной основе организуется проведение следующи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анализ выявленных нарушений антимонопольного законодательства в деятельности администрации за предыдущие 3 года (наличие предостережений, предупреждений, штрафов, жалоб, возбужденных дел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анализ нормативных правовых актов органов местного самоуправления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нализ проектов нормативных правовых актов органов местного самоуправления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мониторинг и анализ практики применения администрацией антимонополь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оведение систематической оценки эффективности разработанных и реализуемых мероприятий по снижению рисков нарушения антимонопольно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и проведении (не реже одного раза в год) анализа выявленных нарушений антимонопольного законодательства за предыдущие 3 года (наличие предостережений, предупреждений, штрафов, жалоб, возбужденных дел) проводятся следующие мероприят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осуществление сбора в структурных подразделениях администрации сведений о наличии нарушений антимонополь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составление перечня нарушений антимонопольного законодательства в администрации, который содержит классифицированные по сферам деятельности администрации сведения о выявленных за последние 3 года нарушениях антимонопольного законодательства (отдельно по каждому нарушению) и информацию о нарушении (указание нарушенной нормы антимонопольного законодательства, краткое изложение сути нарушения, указание последствий нарушения антимонопольного законодательства и результата рассмотрения нарушения антимонопольным органом), позицию антимонопольного органа, сведения о мерах по устранению нарушения, а также о принятых мерах, направленных на недопущение повторения нару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и проведении (не реже одного раза в год) анализа нормативных правовых актов организуется проведение следующи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разработка и размещение на официальном сайте администрации в сети  «Интернет» исчерпывающего перечня муниципальных нормативных правовых актов (далее – перечень актов) с приложением к перечню актов текстов таких актов, за исключением актов, содержащих сведения, относящиеся к охраняемой законом тай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размещение на официальном сайте администрации уведомления о начале сбора замечаний и предложений организаций и граждан по перечню а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сбора и проведение анализа представленных замечаний и предложений организаций и граждан по перечню а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рассмотрение вопросов необходимости внесения изменений в муниципальные нормативные правовые ак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ри проведении анализа проектов нормативных правовых актов реализуются следующие мероприят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размещение на официальном сайте администрации в сети  «Интернет» проекта муниципального нормативного правового акта с необходимым обоснованием реализации предлагаемых решений, в том числе их влияния на конкурен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ение сбора и проведение оценки поступивших от организаций и граждан замечаний и предложений по проекту нормативного правового 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При проведении мониторинга и анализа практики применения антимонопольного законодательства реализуются следующие мероприятия:</w:t>
      </w:r>
    </w:p>
    <w:p>
      <w:pPr>
        <w:pStyle w:val="Normal"/>
        <w:autoSpaceDE w:val="false"/>
        <w:ind w:firstLine="709"/>
        <w:jc w:val="both"/>
        <w:rPr/>
      </w:pPr>
      <w:bookmarkStart w:id="1" w:name="Par87"/>
      <w:bookmarkEnd w:id="1"/>
      <w:r>
        <w:rPr>
          <w:sz w:val="28"/>
          <w:szCs w:val="28"/>
        </w:rPr>
        <w:t>а) осуществление на постоянной основе сбора сведений о правоприменительной практике в админист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дготовка по итогам сбора информации, предусмотренно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A0%D0%B0%D0%B1%D0%BE%D1%87%D0%B8%D0%B9%20%D1%81%D1%82%D0%BE%D0%BB%5C%D0%9C%D0%BE%D0%B8%20%D0%B4%D0%BE%D0%BA%D1%83%D0%BC%D0%B5%D0%BD%D1%82%D1%8B%5C%D0%9F%D1%80%D0%B8%D0%BA%D0%B0%D0%B7%D1%8B%20%D0%BF%D0%BE%20%D0%BF%D1%80%D0%BE%D0%B8%D0%B7%D0%B2%D0%BE%D0%B4%D1%81%D1%82%D0%B2%D0%B5%D0%BD%D0%BD%D1%8B%D0%BC%20%D0%B2%D0%BE%D0%BF%D1%80%D0%BE%D1%81%D0%B0%D0%BC%5C%D0%9F%D1%80%D0%B8%D0%BA%D0%B0%D0%B7%D1%8B%20%D0%B4%D0%BB%D1%8F%20%D0%A3%D0%BF%D1%80%D0%B0%D0%B2%D0%BB%D0%B5%D0%BD%D0%B8%D1%8F%20%D0%9C%D0%B8%D0%BD%D1%8E%D1%81%D1%82%D0%B0%20%D0%B8%20%D0%9C%D0%98%D0%98%D0%9F%5C2019%5C%D0%90%D0%BD%D1%82%D0%B8%D0%BC%D0%BE%D0%BD%D0%BE%D0%BF%D0%BE%D0%BB%D1%8C%D0%BD%D1%8B%D0%B9%20%D0%BA%D0%BE%D0%BC%D0%BF%D0%BB%D0%B0%D0%B5%D0%BD%D1%81%5C%D0%9F%D1%80%D0%B8%D0%BA%D0%B0%D0%B7.doc" \l "Par8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ом «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» настоящего пункта, аналитической справки об изменениях и основных аспектах правоприменительной практи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едение (по мере необходимости) рабочих совещаний с приглашением представителей антимонопольного органа по обсуждению результатов правоприменительной практ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При выявлении рисков нарушения антимонопольного законодательства сектором экономики и финансов администрации Потапо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вается проведение оценки таких рисков. Выявляемые риски нарушения антимонопольного законодательства распределяются по уровням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A0%D0%B0%D0%B1%D0%BE%D1%87%D0%B8%D0%B9%20%D1%81%D1%82%D0%BE%D0%BB%5C%D0%9C%D0%BE%D0%B8%20%D0%B4%D0%BE%D0%BA%D1%83%D0%BC%D0%B5%D0%BD%D1%82%D1%8B%5C%D0%9F%D1%80%D0%B8%D0%BA%D0%B0%D0%B7%D1%8B%20%D0%BF%D0%BE%20%D0%BF%D1%80%D0%BE%D0%B8%D0%B7%D0%B2%D0%BE%D0%B4%D1%81%D1%82%D0%B2%D0%B5%D0%BD%D0%BD%D1%8B%D0%BC%20%D0%B2%D0%BE%D0%BF%D1%80%D0%BE%D1%81%D0%B0%D0%BC%5C%D0%9F%D1%80%D0%B8%D0%BA%D0%B0%D0%B7%D1%8B%20%D0%B4%D0%BB%D1%8F%20%D0%A3%D0%BF%D1%80%D0%B0%D0%B2%D0%BB%D0%B5%D0%BD%D0%B8%D1%8F%20%D0%9C%D0%B8%D0%BD%D1%8E%D1%81%D1%82%D0%B0%20%D0%B8%20%D0%9C%D0%98%D0%98%D0%9F%5C2019%5C%D0%90%D0%BD%D1%82%D0%B8%D0%BC%D0%BE%D0%BD%D0%BE%D0%BF%D0%BE%D0%BB%D1%8C%D0%BD%D1%8B%D0%B9%20%D0%BA%D0%BE%D0%BC%D0%BF%D0%BB%D0%B0%D0%B5%D0%BD%D1%81%5C%D0%9F%D1%80%D0%B8%D0%BA%D0%B0%D0%B7.doc" \l "Par13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1 к настоящему По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 На основе проведенной оценки рисков нарушения антимонопольного законодательства сектором экономики и финансов администрации Потаповского сельского поселения составляется описание рисков согласно приложению № 2 к настоящему По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Информация о проведении выявления и оценки рисков нарушения антимонопольного законодательства включается сектором экономики и финансов администрации Потапо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доклад о системе обеспечения антимонопольных требов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Мероприятия по снижению рисков наруш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имонопольного законодательств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В целях снижения рисков нарушения антимонопольного законодательства сектором экономики и финансов администрации Потапо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еспечивается разработка (не реже одного раза в год) мероприятий по снижению рисков нарушения антимонопольно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Информация об исполнении мероприятий по снижению рисков нарушения антимонопольного законодательства должна включаться в доклад о системе обеспечения антимонопольных треб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Осуществление контроля за функционированием системы обеспечения антимонопольных требован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Общий контроль за организацией и функционированием системы обеспечения антимонопольных требований осуществляется главой администрации Потаповского сельского поселения, которы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рассматривает материалы, отчеты и результаты периодических оценок эффективности функционирования системы обеспечения антимонопольных требований и принимает меры, направленные на устранение выявленных недостат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яет контроль за устранением выявленных недостатков системы обеспечения антимонопольных треб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Ключевые показатели и порядок оценки эффективности функционирования системы обеспечения антимонопольных требован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В целях оценки эффективности функционирования системы обеспечения антимонопольных требований устанавливаются следующие ключевые показате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снижение количества правонарушений в области антимонопольного законодательства, совершенных должностными лицами админист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отсутствие выданных администрации и должностным лицам администрации предупреждений антимонопольны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тсутствие возбужденных дел о нарушении администрацией, должностными лицами администрации антимонополь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отсутствие фактов привлечения администрации, должностных лиц администрации к административной ответственности за нарушение антимонопольно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Сектор экономики и финансов администрации Потапо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водит не реже одного раза в год оценку достижения ключевых показателей эффективности системы обеспечения антимонопольных требований, информация о результатах оценки должна включаться в доклад о системе обеспечения антимонопольных требован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Доклад о системе обеспечения антимонопольных требований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1. Доклад о системе обеспечения антимонопольных требований должен содержать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результатах проведенной оценки рисков нарушения антимонополь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исполнении мероприятий по снижению рисков нарушения антимонополь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 достижении ключевых показателей эффективности системы обеспечения антимонопольных требований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2. Сектор экономики и финансов администрации Потапо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ставляет доклад на подпись главе администрации Потаповского сельского поселения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оторый направляет доклад 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ждение в общественный совет при администрации Потаповского сельского поселения, не реже одного раза в год до 1 февра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3. Доклад, утвержденный общественным советом при администрации Потаповского сельского поселения, размещается на официальном сайте администрации в сети «Интернет» и направляется в территориальный орган Федеральной антимонопольной службы ежегодно не позднее 1 мар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 xml:space="preserve">                                         </w:t>
      </w:r>
      <w:r>
        <w:rPr/>
        <w:t>Приложение № 1 к Положению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</w:t>
      </w:r>
      <w:r>
        <w:rPr/>
        <w:t>об организации системы внутреннего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</w:t>
      </w:r>
      <w:r>
        <w:rPr/>
        <w:t>обеспечения соответствия требованиям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</w:t>
      </w:r>
      <w:r>
        <w:rPr/>
        <w:t>антимонопольного законодательств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</w:t>
      </w:r>
      <w:r>
        <w:rPr/>
        <w:t>в администрации Потаповского сельского поселения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2" w:name="Par137"/>
      <w:bookmarkEnd w:id="2"/>
      <w:r>
        <w:rPr>
          <w:b/>
          <w:bCs/>
        </w:rPr>
        <w:t>Уровни рисков нарушения антимонопольного законодательств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вень рис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рис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зкий уровен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ицательное влияние на отношение институтов гражданского общества к деятельности органов местного самоуправления и должностных лиц по развитию конкуренции, вероятность выдачи предупреждения, возбуждения дела о нарушении антимонопольного законодательства, наложения штрафа отсутствует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значительный уровен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выдачи муниципальным органам и должностным лицам предупрежде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щественный уровен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выдачи муниципальным органам и должностным лицам предупреждения и возбуждения в отношении них дела о нарушении антимонопольного законодательств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окий уровен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выдачи муниципальным органам и должностным лицам предупреждения, возбуждения в отношении них дела о нарушении антимонопольного законодательства и привлечения к административной ответственности (штраф, дисквалификация).</w:t>
            </w:r>
          </w:p>
        </w:tc>
      </w:tr>
    </w:tbl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 xml:space="preserve">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 xml:space="preserve">  </w:t>
      </w:r>
      <w:r>
        <w:rPr/>
        <w:t>Приложение № 2 к Положению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</w:t>
      </w:r>
      <w:r>
        <w:rPr/>
        <w:t>об организации системы внутреннего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</w:t>
      </w:r>
      <w:r>
        <w:rPr/>
        <w:t>обеспечения соответствия требованиям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</w:t>
      </w:r>
      <w:r>
        <w:rPr/>
        <w:t>антимонопольного законодательств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</w:t>
      </w:r>
      <w:r>
        <w:rPr/>
        <w:t>в администрации Потаповского сельского поселения</w:t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писание рисков нарушения антимонопольного законодательств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134"/>
        <w:gridCol w:w="1560"/>
        <w:gridCol w:w="1701"/>
        <w:gridCol w:w="1701"/>
        <w:gridCol w:w="166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явленные  р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ис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возникновения р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роприятия по минимизации и устранению р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(отсутствие) остаточных р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ероятность повторного возникновения риск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701" w:right="850" w:gutter="0" w:header="72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qFormat/>
    <w:rPr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basedOn w:val="Style13"/>
    <w:qFormat/>
    <w:rPr>
      <w:sz w:val="28"/>
    </w:rPr>
  </w:style>
  <w:style w:type="character" w:styleId="Style18">
    <w:name w:val="Название Знак"/>
    <w:basedOn w:val="Style13"/>
    <w:qFormat/>
    <w:rPr>
      <w:b/>
      <w:sz w:val="24"/>
    </w:rPr>
  </w:style>
  <w:style w:type="character" w:styleId="Style19">
    <w:name w:val="Основной текст с отступом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B0A5F946CAE8C6B2AD23BF5513773DDFE1A55CB0BD349711283BE5A0B6B492D74450948C176319DA2D923w016F" TargetMode="External"/><Relationship Id="rId4" Type="http://schemas.openxmlformats.org/officeDocument/2006/relationships/hyperlink" Target="consultantplus://offline/ref=DB0A5F946CAE8C6B2AD23BF5513773DDFE1B56C809871E7343D6B05F033B133D700C5D41DE722E83A1C7200F26w018F" TargetMode="External"/><Relationship Id="rId5" Type="http://schemas.openxmlformats.org/officeDocument/2006/relationships/hyperlink" Target="consultantplus://offline/ref=DB0A5F946CAE8C6B2AD23BF5513773DDFE1B53CC08851E7343D6B05F033B133D700C5D41DE722E83A1C7200F26w01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2:53:00Z</dcterms:created>
  <dc:creator>Шкромада</dc:creator>
  <dc:description/>
  <cp:keywords/>
  <dc:language>en-US</dc:language>
  <cp:lastModifiedBy>user</cp:lastModifiedBy>
  <cp:lastPrinted>2019-06-21T10:29:00Z</cp:lastPrinted>
  <dcterms:modified xsi:type="dcterms:W3CDTF">2019-06-21T07:32:00Z</dcterms:modified>
  <cp:revision>30</cp:revision>
  <dc:subject/>
  <dc:title>ПРОЕКТ</dc:title>
</cp:coreProperties>
</file>