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1255</wp:posOffset>
            </wp:positionH>
            <wp:positionV relativeFrom="paragraph">
              <wp:posOffset>-191135</wp:posOffset>
            </wp:positionV>
            <wp:extent cx="781050" cy="1009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10.2019 года                              №44                                            х. Пота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шта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иса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ап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01.10.2019г. по 31.12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становлением Правительства Ростовской области от 10.04.2019 № 258 «Об увеличении (индексации) должностных окладов, ставок заработной платы работников государственных учреждений Ростовской области, технического и обслуживающего персонала государственных органов Ростовской области», ст. 6  решения Собрания депутатов Потаповского сельского поселения от 30 мая 2017 года № 38 «Об оплате труда работников осуществляющих техническое обеспечение деятельности Администрации Потаповского сельского поселения и обслуживающего персонала Администрации Потаповского сельского поселения», от 30.09.2016г. №10 «Об утверждении Положения об оплате труда  муниципальных служащих Администрации Потаповского сельского поселения», от 28.12.2017г. №50 «Об утверждении структуры Администрации Потаповского сельского поселения», </w:t>
      </w:r>
      <w:r>
        <w:rPr>
          <w:bCs/>
          <w:color w:val="000000"/>
          <w:sz w:val="28"/>
          <w:szCs w:val="28"/>
        </w:rPr>
        <w:t>Администрации Потаповского сельского поселения»</w:t>
      </w:r>
      <w:r>
        <w:rPr>
          <w:sz w:val="28"/>
          <w:szCs w:val="28"/>
        </w:rPr>
        <w:t>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 Утвердить штатное расписание Администрации Потап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с 01.10.2019г. по 31.12.2019г., согласно приложению к настоящему распоряж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распоряжение администрации Потаповского сельского поселения от 09.01.2019 №1 «Об утверждении штатного расписания администрации Потап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01.01.2019г. по 31.12.2019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аспоряжение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аспоряж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аповского сельского поселения                            О.А.Попов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распоряж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отап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01.10.2019г.  №4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Штат в  количестве-16 штатных единиц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с месячным окладом: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95129</w:t>
      </w:r>
      <w:r>
        <w:rPr>
          <w:sz w:val="22"/>
          <w:szCs w:val="22"/>
        </w:rPr>
        <w:t xml:space="preserve"> (девяносто пять тысяч сто двадцать девять) рубле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Глава Администрации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тап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_____________     О.А.Попо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ШТАТНОЕ   РАСПИС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и Потаповского сельского поселения Волгодо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 октября 2019г. по 31 декабря 2019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984115" cy="6283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628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"/>
                              <w:gridCol w:w="4414"/>
                              <w:gridCol w:w="1275"/>
                              <w:gridCol w:w="8"/>
                              <w:gridCol w:w="1495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штатных единиц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Должност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кла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ые служащие и инсп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Глав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тап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762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ектор экономики и финанс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ведующий сектора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50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ециалист первой категории в сфере закупо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82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хнический  персонал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спектор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18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сектору экономики и финанс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150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бухгалтер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67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ециалист первой категории по вопросам мобилизационной подготовки, пожарной безопасности, и делопроизводств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82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 по правовой и кадровой работ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00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пециалист первой категории по вопросам имущественных и земельных отношений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82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пециалист первой категории по вопросам благоустройства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41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муниципальным служащим и инспектор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0584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хнический  персона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енно-учетный работни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18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спектор по архивной работе и делопроизводств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18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спектор по ЖК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09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0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техническому персонал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545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бслуживающий персона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дитель четвертого разряд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12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борщик служебных помещений первого разряд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47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орож первого разряд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141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0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обслуживающему персонал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000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29-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494.8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7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"/>
                        <w:gridCol w:w="4414"/>
                        <w:gridCol w:w="1275"/>
                        <w:gridCol w:w="8"/>
                        <w:gridCol w:w="1495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Количе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штатных единиц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Должност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кла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ые служащие и инсп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таповского сельского поселения</w:t>
                            </w:r>
                          </w:p>
                        </w:tc>
                        <w:tc>
                          <w:tcPr>
                            <w:tcW w:w="1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762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ектор экономики и финансо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ведующий сектора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50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первой категории в сфере закупо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82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хнический  персонал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спектор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18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сектору экономики и финансо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150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бухгалтер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67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первой категории по вопросам мобилизационной подготовки, пожарной безопасности, и делопроизводств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82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по правовой и кадровой работ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00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первой категории по вопросам имущественных и земельных отношений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82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первой категории по вопросам благоустройства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41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муниципальным служащим и инспектор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0584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хнический  персона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енно-учетный работни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18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спектор по архивной работе и делопроизводств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18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спектор по ЖК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09-0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0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техническому персонал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545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служивающий персона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дитель четвертого разряд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12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борщик служебных помещений первого разряд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47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орож первого разряд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141-00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50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обслуживающему персонал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000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29-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отаповского сельского поселения                        __________________        О.А. Попова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Главный бухгалтер    ____________      Е.А. Сухонос        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41:00Z</dcterms:created>
  <dc:creator>user</dc:creator>
  <dc:description/>
  <cp:keywords/>
  <dc:language>en-US</dc:language>
  <cp:lastModifiedBy>user</cp:lastModifiedBy>
  <cp:lastPrinted>2019-01-14T16:17:00Z</cp:lastPrinted>
  <dcterms:modified xsi:type="dcterms:W3CDTF">2019-10-30T08:54:00Z</dcterms:modified>
  <cp:revision>72</cp:revision>
  <dc:subject/>
  <dc:title/>
</cp:coreProperties>
</file>