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1255</wp:posOffset>
            </wp:positionH>
            <wp:positionV relativeFrom="paragraph">
              <wp:posOffset>-191135</wp:posOffset>
            </wp:positionV>
            <wp:extent cx="781050" cy="1009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9 года                               №62       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шта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ис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01.01.2020г. по 31.12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. 5 </w:t>
      </w:r>
      <w:r>
        <w:rPr>
          <w:color w:val="000000"/>
          <w:sz w:val="28"/>
          <w:szCs w:val="28"/>
        </w:rPr>
        <w:t xml:space="preserve">Областного закона Ростовской области </w:t>
      </w:r>
      <w:r>
        <w:rPr>
          <w:sz w:val="28"/>
          <w:szCs w:val="28"/>
        </w:rPr>
        <w:t>от 25 декабря 2018 года № 70-ЗС «Об областном бюджете на 2019 год и на плановый период 2020 и 2021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Решениями Собрания депутатов Потаповского сельского поселения от 30.05.2017г. №38 «Об оплате труда работников осуществляющих техническое обеспечение деятельности Администрации Потаповского сельского поселения и обслуживающего персонала Администрации Потаповского сельского поселения», от 30.09.2016г. №10 «Об утверждении Положения об оплате труда  муниципальных служащих Администрации Потаповского сельского поселения», от 28.12.2017г. №50 «Об утверждении структуры Администрации Потаповского сельского поселения», </w:t>
      </w:r>
      <w:r>
        <w:rPr>
          <w:bCs/>
          <w:color w:val="000000"/>
          <w:sz w:val="28"/>
          <w:szCs w:val="28"/>
        </w:rPr>
        <w:t>Администрации Потаповского сельского поселения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штатное расписание Администрации Потап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 01.01.2020г. по 31.12.2020г.,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аспоряж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аспоряжение вступает в силу с 01.01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                           О.А.Поп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аспоряж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тап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6.12.2019г.  №6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Штат в  количестве-16 штатных единиц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с месячным окладом: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97503</w:t>
      </w:r>
      <w:r>
        <w:rPr>
          <w:sz w:val="22"/>
          <w:szCs w:val="22"/>
        </w:rPr>
        <w:t xml:space="preserve"> (девяносто семь тысяч пятьсот три) рубл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Глава Администрации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тап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___________     О.А.Попова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ШТАТНОЕ   РАСПИС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и Потаповского сельского поселения Волгодо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 января 2020г. по 31 декабря 202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984115" cy="6338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633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"/>
                              <w:gridCol w:w="4414"/>
                              <w:gridCol w:w="1275"/>
                              <w:gridCol w:w="8"/>
                              <w:gridCol w:w="1495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штатных единиц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лжност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кл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ые служащие и инсп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тап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26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ктор экономики и финан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ведующий сектора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0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первой категории в сфере закупо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й  персона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сектору экономики и финан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741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7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первой категории по вопросам мобилизационной подготовки, пожарной безопасности, и делопроизводств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 по правовой и кадровой работ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84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первой категории по вопросам имущественных и земельных отношений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первой категории по вопросам благоустройства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59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муниципальным служащим и инспектор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295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ический  персо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енно-учетный работни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пектор по архивной работе и делопроизводств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1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спектор по ЖКХ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9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техническому персонал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54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служивающий персо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итель четверт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1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борщик служебных помещений перв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47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рож первого разря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41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0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 по обслуживающему персонал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000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7503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499.1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"/>
                        <w:gridCol w:w="4414"/>
                        <w:gridCol w:w="1275"/>
                        <w:gridCol w:w="8"/>
                        <w:gridCol w:w="1495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штатных единиц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лжнос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кл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е служащие и инсп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таповского сельского поселения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26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ктор экономики и финанс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сектора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0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ервой категории в сфере закупо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й  персона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сектору экономики и финанс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741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бухгалтер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7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ервой категории по вопросам мобилизационной подготовки, пожарной безопасности, и делопроизводств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по правовой и кадровой работ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84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ервой категории по вопросам имущественных и земельных отношений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ервой категории по вопросам благоустройства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9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муниципальным служащим и инспектор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295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ический  персо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енно-учетный работни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 по архивной работе и делопроизводств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1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спектор по ЖКХ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9-0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техническому персонал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54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служивающий персо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итель четверт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1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к служебных помещений перв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47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рож первого разря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41-0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0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 по обслуживающему персонал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000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7503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таповского сельского поселения                        __________________        О.А. Поп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Главный бухгалтер    ____________      Е.А. Сухонос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41:00Z</dcterms:created>
  <dc:creator>user</dc:creator>
  <dc:description/>
  <cp:keywords/>
  <dc:language>en-US</dc:language>
  <cp:lastModifiedBy>user</cp:lastModifiedBy>
  <cp:lastPrinted>2019-12-27T08:56:00Z</cp:lastPrinted>
  <dcterms:modified xsi:type="dcterms:W3CDTF">2019-12-27T05:57:00Z</dcterms:modified>
  <cp:revision>77</cp:revision>
  <dc:subject/>
  <dc:title/>
</cp:coreProperties>
</file>