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51125</wp:posOffset>
            </wp:positionH>
            <wp:positionV relativeFrom="paragraph">
              <wp:posOffset>-429895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jc w:val="left"/>
        <w:outlineLvl w:val="0"/>
        <w:rPr>
          <w:sz w:val="36"/>
          <w:szCs w:val="36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 13.06.2019 г.                                       № 62                                           х. Потап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у доходного потенциала Потаповского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оптимизации расходов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Потаповского сельского поселения 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олгодонского района и сокращению муниципального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донского района до 2024 года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right="-1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распоряжения Правительства Ростовской области от 20.05.2019 № 273 «О внесении изменений в распоряжение Правительства Ростовской области от 21.05.2018 № 567 «Об утверждении Плана мероприятий по росту доходного потенциала Ростовской области, оптимизации расходов областного бюджета и сокращению государственного долга Ростовской области до 2020 года», </w:t>
      </w:r>
    </w:p>
    <w:p>
      <w:pPr>
        <w:pStyle w:val="Normal"/>
        <w:autoSpaceDE w:val="false"/>
        <w:spacing w:lineRule="auto" w:line="252"/>
        <w:ind w:right="-172" w:firstLine="709"/>
        <w:jc w:val="center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ПОСТАНОВЛЯЮ: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</w:t>
      </w:r>
      <w:r>
        <w:rPr>
          <w:rFonts w:cs="Times New Roman" w:ascii="Times New Roman" w:hAnsi="Times New Roman"/>
          <w:sz w:val="28"/>
          <w:szCs w:val="28"/>
        </w:rPr>
        <w:t>твердить План 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, согласно приложения №1 к настоящему постановлению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у местного самоуправления Потапов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анавливать нов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9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запрет на увеличение численности муниципальных служащих органа местного самоуправления Потап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запрет на создание муниципальных учреждений Потаповского сельского поселения и на изменение структуры муниципальных учреждений Потаповского сельского поселения, приводящие к увеличению штатной численности и бюджетных ассигнований, за исключением случаев, когда создание муниципальных учреждений Потаповского сельского поселения или изменение структуры муниципальных учреждений Потаповского сельского поселения, приводящие к увеличению штатной численности и бюджетных ассигнований, обусловлено изменения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одательства или необходимостью оптимизации расходов бюджета Потаповского сельского поселения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 </w:t>
      </w:r>
      <w:r>
        <w:rPr>
          <w:sz w:val="28"/>
          <w:szCs w:val="28"/>
        </w:rPr>
        <w:t xml:space="preserve">Органу местного самоуправления Потаповского сельского поселения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щему функции и полномочия учредителя муниципальных бюджетных, автономных и казенных учреждений Потаповского сельского поселения, разработать правовые акты, утверждающие примерные положения </w:t>
      </w:r>
      <w:r>
        <w:rPr>
          <w:color w:val="000000"/>
          <w:sz w:val="28"/>
          <w:szCs w:val="28"/>
        </w:rPr>
        <w:t>об оплате труда работников подведомственных учреждений в части совершенствования порядка установления должностных окладов (ставок заработной платы) с учетом возможного высвобождения средств по итогам анализа штатных расписаний муниципальных учреждений Потаповского сельского поселения, в том числе за счет сокращения штатной численности, а также пересмотра размеров отдельных выплат стимулирующего и компенсационного характера.</w:t>
      </w:r>
      <w:r>
        <w:rPr>
          <w:sz w:val="28"/>
          <w:szCs w:val="28"/>
        </w:rPr>
        <w:br/>
        <w:t xml:space="preserve">          5.  Администрации Потаповского сельского поселения обеспечить соблюдение установленного Правительством Ростовской области норматива формирования расходов на содержание органов местного самоуправления муниципальных образований Ростовской области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отчет об исполнении Плана 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, согласно приложения № 2 к настоящему постановлению.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нформацию о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а 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, согласно приложения № 3 к настоящему постановлению. 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знать утратившими силу: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таповского сельского поселения от 26.04.2017 №29 «</w:t>
      </w:r>
      <w:r>
        <w:rPr>
          <w:rFonts w:cs="Times New Roman" w:ascii="Times New Roman" w:hAnsi="Times New Roman"/>
          <w:sz w:val="28"/>
        </w:rPr>
        <w:t>Об у</w:t>
      </w:r>
      <w:r>
        <w:rPr>
          <w:rFonts w:cs="Times New Roman" w:ascii="Times New Roman" w:hAnsi="Times New Roman"/>
          <w:sz w:val="28"/>
          <w:szCs w:val="28"/>
        </w:rPr>
        <w:t xml:space="preserve">тверждении Программы оптимизации расходов бюджет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на 2017 – 2019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таповского сельского поселения от 16.10.2018 №96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26.04.2017 №29»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Администрации Потаповского сельского поселения от 24.09.2018 №88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лана мероприятий по росту доходного потенциала Потаповского сельского поселения</w:t>
      </w:r>
      <w:r>
        <w:rPr>
          <w:bCs/>
          <w:color w:val="000000"/>
          <w:sz w:val="28"/>
          <w:szCs w:val="28"/>
        </w:rPr>
        <w:t xml:space="preserve"> до 2020 год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52"/>
        <w:ind w:right="-17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 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794" w:gutter="0" w:header="709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таповского сельского поселения                                             О.А. Попова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аповского сельского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6.2019 № 62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2884"/>
        <w:gridCol w:w="2064"/>
        <w:gridCol w:w="1375"/>
        <w:gridCol w:w="1239"/>
        <w:gridCol w:w="1375"/>
        <w:gridCol w:w="1238"/>
        <w:gridCol w:w="1377"/>
        <w:gridCol w:w="1375"/>
        <w:gridCol w:w="137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Наименование мероприяти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исполнитель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Срок исполнения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нансовая оценка (бюджетный эффек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ыс. рублей)*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21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2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23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2886"/>
        <w:gridCol w:w="2063"/>
        <w:gridCol w:w="1376"/>
        <w:gridCol w:w="1240"/>
        <w:gridCol w:w="1377"/>
        <w:gridCol w:w="1237"/>
        <w:gridCol w:w="1377"/>
        <w:gridCol w:w="1375"/>
        <w:gridCol w:w="1376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I</w:t>
            </w:r>
            <w:r>
              <w:rPr>
                <w:rFonts w:cs="Times New Roman" w:ascii="Times New Roman" w:hAnsi="Times New Roman"/>
                <w:kern w:val="2"/>
              </w:rPr>
              <w:t xml:space="preserve">. Направления по росту доходов бюджета Потаповского сельского поселения Волгодонского района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сего по разделу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ероприятия по расширению налогооблагаемой базы бюджета Потаповского сельского поселения Волгодонского района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1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kern w:val="2"/>
              </w:rPr>
              <w:t>Отмена неэффективных налоговых льгот (пониженных ставок по налогам), установленных законодательством Ростовской области о налогах и сборах и нормативными правовыми актами органов местного самоуправ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жегод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собираемости налогов и сокращение задолженно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2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нижение задолженности </w:t>
              <w:br/>
              <w:t xml:space="preserve">по налоговым и неналоговым доходам за счет повышения эффективности работы комиссии по бюджету, налогам и собственности по взысканию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жегод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II</w:t>
            </w:r>
            <w:r>
              <w:rPr>
                <w:rFonts w:cs="Times New Roman" w:ascii="Times New Roman" w:hAnsi="Times New Roman"/>
                <w:kern w:val="2"/>
              </w:rPr>
              <w:t>. Направления по оптимизации расходов бюджета Потаповского сельского поселения Волгодон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сего по разделу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I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птимизация расходов на муниципальное управле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1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Инвентаризация расходных обязательств Потаповского сельского поселения с целью установления расходных обязательств, не связанных </w:t>
              <w:br/>
              <w:t xml:space="preserve">с решением вопросов, отнесенных Конституцией Российской Федерации </w:t>
              <w:br/>
              <w:t xml:space="preserve">и федеральными законами </w:t>
              <w:br/>
              <w:t xml:space="preserve">к полномочиям органов местного самоуправ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стоян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1.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готовка проектов нормативных правовых актов органов местного самоуправления об отмене расходных обязательств, не связанных с решением вопросов, отнесенных Конституцией Российской Федерации и федеральными законами к полномочиям органов местного самоуправ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 необхо</w:t>
              <w:softHyphen/>
              <w:t>д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Сокращение бюджетных расходов за счет направления на финансирование уставной деятельности доходов от предпринимательской и иной приносящей доход деятельности муниципальных бюджетных и автономных учре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БУК «Потаповский СД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жегод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.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Анализ штатных расписаний муниципальных учреждений Потаповского сельского поселения, в том числе принятие мер по сокращению штатной численност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БУК «Потаповский СД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.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Анализ эффективности использования имущества, находящегося в собственности Потаповского сельского поселения, в рамках установленных полномоч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БУК «Потаповский СД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20 – </w:t>
              <w:br/>
              <w:t>2024 г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.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окращение численности обслуживающего персонала муниципальных учреждений (сторожа, уборщики помещений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БУК «Потаповский СД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закупок для государственных нуж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3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kern w:val="2"/>
              </w:rPr>
              <w:t>Использование возможностей регионального портала закупок малого объема для осуществления закупок малого объема в прозрачной и конкурентной среде, обеспечивающей возможность достижений экономии от таких закуп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 , МБУК «Потаповский СД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жегод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0,0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</w:p>
        </w:tc>
        <w:tc>
          <w:tcPr>
            <w:tcW w:w="1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истема внутреннего финансового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4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вышение качества организации и осуществления главными распорядителями средств бюджета поселения внутреннего финансового контроля с целью повышения экономности и результативности использования бюджетных средст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стоян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**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имечани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исок используемых сокращений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Х – данные ячейки не заполняютс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* Финансовая оценка (бюджетный эффект) рассчитываетс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по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разделу – как планируемое увеличение поступлений в бюджет поселения в соответствующем году по итогам проведения мероприятия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по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разделу – как планируемая оптимизация расходов бюджета поселения в соответствующем году по итогам проведения мероприятия;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по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разделу – как планируемая оптимизация средств бюджета поселения в соответствующем году по итогам проведения мероприятия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** Запланировать финансовую оценку (бюджетный эффект) не представляется возможным. Финансовая оценка (бюджетный эффект) будет определена по итогам проведения мероприятия и отражена в отчете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таповского сельского 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9 №62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ОТЧЕТ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1936"/>
        <w:gridCol w:w="1658"/>
        <w:gridCol w:w="967"/>
        <w:gridCol w:w="968"/>
        <w:gridCol w:w="1658"/>
        <w:gridCol w:w="2073"/>
        <w:gridCol w:w="1659"/>
        <w:gridCol w:w="1934"/>
        <w:gridCol w:w="138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п/п*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мероприятия*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исполнитель*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исполнен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ая оценка (бюджетный эффект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*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ая оценка (бюджетный эффект), предусмотр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законе о бюджете на отчетную д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лученный финансовый (бюджетный) эффек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лученный результат**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* Заполняется в соответствии с приложением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** Указываются правовые, финансовые, организационные и иные инструменты, используемые для эффективного выполнения мероприят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*** Заполняется в случае неисполнения плановых значений финансовой оценки (бюджетного эффект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аповского сельского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6.2019 № 62</w:t>
      </w:r>
    </w:p>
    <w:p>
      <w:pPr>
        <w:pStyle w:val="Normal"/>
        <w:ind w:left="11907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2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о реализации Плана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росту доходного потенциала Потаповского сельского поселения, оптимизации расходов бюджета Потаповского сельского поселения Волгодонского района и сокращению муниципального долга </w:t>
      </w:r>
      <w:r>
        <w:rPr>
          <w:rFonts w:cs="Times New Roman" w:ascii="Times New Roman" w:hAnsi="Times New Roman"/>
          <w:sz w:val="28"/>
        </w:rPr>
        <w:t>Потап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олгодонского района до 2024 года</w:t>
      </w:r>
    </w:p>
    <w:p>
      <w:pPr>
        <w:pStyle w:val="Normal"/>
        <w:spacing w:lineRule="auto" w:line="22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2227"/>
        <w:gridCol w:w="1692"/>
        <w:gridCol w:w="1551"/>
        <w:gridCol w:w="1268"/>
        <w:gridCol w:w="1691"/>
        <w:gridCol w:w="1268"/>
        <w:gridCol w:w="1691"/>
        <w:gridCol w:w="1269"/>
        <w:gridCol w:w="16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*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мероприятия*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исполнитель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исполнения*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инансовая оценка (бюджетный эффект)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тено в проекте бюджета поселения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 2020 год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 на плановый период 2021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2022 г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тено в проекте бюджета поселения на 2020 год и на плановый период 2021и 2022г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тено в проекте бюджета поселения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 2020 год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 на плановый период 2021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2022 г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2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* Заполняется в соответствии с приложением № 1.</w:t>
      </w:r>
    </w:p>
    <w:p>
      <w:pPr>
        <w:pStyle w:val="Normal"/>
        <w:autoSpaceDE w:val="false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709" w:gutter="0" w:header="720" w:top="1304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  <w:b w:val="false"/>
        <w:szCs w:val="28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eastAsia="Calibri"/>
      <w:b w:val="false"/>
      <w:sz w:val="28"/>
      <w:szCs w:val="2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b w:val="false"/>
      <w:sz w:val="28"/>
      <w:szCs w:val="28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</w:rPr>
  </w:style>
  <w:style w:type="character" w:styleId="Style12">
    <w:name w:val="Название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20"/>
      <w:jc w:val="both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5:00Z</dcterms:created>
  <dc:creator>Lena&amp;Fjodor</dc:creator>
  <dc:description/>
  <cp:keywords/>
  <dc:language>en-US</dc:language>
  <cp:lastModifiedBy>user</cp:lastModifiedBy>
  <cp:lastPrinted>2018-10-16T15:47:00Z</cp:lastPrinted>
  <dcterms:modified xsi:type="dcterms:W3CDTF">2019-06-14T06:09:00Z</dcterms:modified>
  <cp:revision>18</cp:revision>
  <dc:subject/>
  <dc:title>Т Е Л Е Ф О Н О Г Р А М М А</dc:title>
</cp:coreProperties>
</file>